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травня 2020</w:t>
        <w:tab/>
        <w:tab/>
        <w:tab/>
        <w:tab/>
        <w:t xml:space="preserve">                                                                    №11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організацію проведення в Ізмаїльському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айоні зовнішнього незалежного оцінювання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зультатів навчання,</w:t>
      </w:r>
      <w:bookmarkStart w:id="0" w:name="_GoBack"/>
      <w:bookmarkEnd w:id="0"/>
      <w:r>
        <w:rPr>
          <w:sz w:val="22"/>
          <w:szCs w:val="22"/>
          <w:lang w:val="uk-UA"/>
        </w:rPr>
        <w:t xml:space="preserve"> здобутих на основі 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вної загальної середньої освіти у 2020 році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Відповідно до статей 6,22 Закону України «Про місцеві державні адміністрації», статті 34 Закону України «Про загальну середню освіту», розпорядження голови обласної державної адміністрації від 13.03.2020р. № 180/од-2020 «Про організацію проведення в області зовнішнього незалежного оцінювання результатів навчання, здобутих на основі повної загальної середньої освіти у 2020 році», постанови Головного державного санітарного лікаря України від 21.05.2020 року № 24 «Про затвердження Тимчасових рекомендацій щодо організації протиепідемічних заходів при проведенні зовнішнього незалежного оцінювання, єдиного вступного іспиту та єдиного фахового вступного випробування в період карантину в зв’язку поширенням коронавірусної хвороби (</w:t>
      </w:r>
      <w:r>
        <w:rPr>
          <w:sz w:val="22"/>
          <w:szCs w:val="22"/>
          <w:lang w:val="en-US"/>
        </w:rPr>
        <w:t>COVID</w:t>
      </w:r>
      <w:r>
        <w:rPr>
          <w:sz w:val="22"/>
          <w:szCs w:val="22"/>
          <w:lang w:val="uk-UA"/>
        </w:rPr>
        <w:t>-19)», з метою забезпечення організованого проведення зовнішнього незалежного оцінювання результатів навчання, здобутих на основі повної загальної середньої освіти у 2020 році</w:t>
      </w:r>
    </w:p>
    <w:p>
      <w:pPr>
        <w:pStyle w:val="ListParagraph"/>
        <w:numPr>
          <w:ilvl w:val="0"/>
          <w:numId w:val="4"/>
        </w:numPr>
        <w:ind w:left="0" w:firstLine="720"/>
        <w:jc w:val="both"/>
        <w:rPr/>
      </w:pPr>
      <w:r>
        <w:rPr>
          <w:sz w:val="22"/>
          <w:szCs w:val="22"/>
          <w:lang w:val="uk-UA"/>
        </w:rPr>
        <w:t>Відділу освіти Ізмаїльської районної державної адміністрації держадміністрації (Якименко Т.Г.):</w:t>
      </w:r>
    </w:p>
    <w:p>
      <w:pPr>
        <w:pStyle w:val="ListParagraph"/>
        <w:numPr>
          <w:ilvl w:val="1"/>
          <w:numId w:val="5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значити особу, відповідальну за організацію зовнішнього незалежного оцінювання випускників шкіл району 2020року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ити підвезення учнів, педагогічних працівників до пунктів проведення ЗНО під час проведення державної підсумкової атестації у формі зовнішнього незалежного оцінювання з математики,української мови і літератури, фізики, англійської мови, історії України, біології, географії шляхом укладення договору з автоперевізниками та залученням шкільних автобусів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ити медичний супровід перевезень випускників до пунктів проведення ЗНО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безпечити безпеку перевезень шляхом проведення підготовчих протиепідемічних заходів: дезінфекцію транспортних засобів, дезінфекцію рук та вимірювання температури перед посадкою в автобус учасників тестування та супроводжуючих, дотримання масочного режиму. 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безпечити 100-відсоткову участь зареєстрованих осіб у зовнішньому незалежному оцінюванні з предметів, що виносяться на ДПА;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екомендувати начальнику Ізмаїльського ВП ГУНП в Одеській області (Зайков С.В.) вжити заходів щодо супроводу шкільних автобусів за необхідності при перевезенні учасників ЗНО під час проведення державної підсумкової атестації у формі зовнішнього незалежного оцінювання 25, 30 червня та 02, 07, 09,13, 15 липня 2020 року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Cs/>
          <w:lang w:val="uk-UA"/>
        </w:rPr>
        <w:t xml:space="preserve">Голова </w:t>
        <w:tab/>
        <w:t xml:space="preserve">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38:00Z</dcterms:created>
  <dc:creator>Customer</dc:creator>
  <dc:description/>
  <cp:keywords/>
  <dc:language>en-US</dc:language>
  <cp:lastModifiedBy>Customer</cp:lastModifiedBy>
  <cp:lastPrinted>2020-05-25T16:36:00Z</cp:lastPrinted>
  <dcterms:modified xsi:type="dcterms:W3CDTF">2020-05-25T13:38:00Z</dcterms:modified>
  <cp:revision>2</cp:revision>
  <dc:subject/>
  <dc:title/>
</cp:coreProperties>
</file>