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травня 2020</w:t>
        <w:tab/>
        <w:tab/>
        <w:tab/>
        <w:tab/>
        <w:t xml:space="preserve">                                                                    №104/А-2020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стан забезпечення в районі рівного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доступу до якісної  дошкільної освіти 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 13,22 Закону України « Про місцеві державні адміністрації », Законів України « Про освіту », « Про дошкільну освіту », з метою покращення стану забезпечення в районі рівного доступу до якісної дошкільної освіти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Покласти персональну відповідальність за якість освіти у закладах дошкільної освіти та НВК району ( дошкільні підрозділи ) на керівників відповідних заклад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ерівникам закладів дошкільної освіти та НВК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облік вихованців  закладів дошкільної освіти у суворій відповідальності   до затвердженого Постановою Кабінету  Міністрів України від 13.09.2017р. № 684 ( зі змінами від 13.09.2019р. № 806 ) Порядку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100 – відсоткове охоплення  дошкільною освітою дітей 5 – річного віку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в організації освітнього процесу наступність з початковою школою, продовжити співпрацю з вчителями 1 – их класів місцевих шкі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збалансоване харчування вихованців закладів дошкільної осві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Рекомендувати виконкомам сільських, селищної рад району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ри коригуванні бюджету на 2020 рік передбачити кошти на закупівлю сучасного комп’ютерного і мультимедійного обладнання  та засобів навчанн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lang w:val="uk-UA"/>
        </w:rPr>
        <w:t>Завершити процес становлення пожежної сигналізації та блисковідвед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Рекомендувати Бросківському, Озерненському, Матроському сільським головам вирішити питання, щодо охоплення всіх дошкільнят, які проживають на адміністративній території  якісною дошкільною освіто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Відділу освіти Ізмаїльської райдержадміністрації надавати методичну допомог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організації освітнього процесу та створенні нового освітнього простор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spacing w:lineRule="auto" w:line="3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        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19:00Z</dcterms:created>
  <dc:creator>Customer</dc:creator>
  <dc:description/>
  <cp:keywords/>
  <dc:language>en-US</dc:language>
  <cp:lastModifiedBy>Customer</cp:lastModifiedBy>
  <cp:lastPrinted>2020-05-19T16:17:00Z</cp:lastPrinted>
  <dcterms:modified xsi:type="dcterms:W3CDTF">2020-05-19T13:19:00Z</dcterms:modified>
  <cp:revision>2</cp:revision>
  <dc:subject/>
  <dc:title/>
</cp:coreProperties>
</file>