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травня 2020</w:t>
        <w:tab/>
        <w:tab/>
        <w:tab/>
        <w:tab/>
        <w:t xml:space="preserve">                                                                    №10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 виконання </w:t>
      </w:r>
      <w:r>
        <w:rPr/>
        <w:t>бюджет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ого району  з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019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тягом 2019року до місцевих бюджетів Ізмаїльського  району  надійшло 557633,9тис.грн., у т.ч. по загальному фонду  - 526800,7тис.грн., що складає 98,2% до плану    2019року, по спеціальному фонду – 30833,2тис.грн. або  122,1%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lang w:val="uk-UA"/>
        </w:rPr>
      </w:pPr>
      <w:r>
        <w:rPr>
          <w:lang w:val="uk-UA"/>
        </w:rPr>
        <w:t>По загальному фонду без урахування трансфертів надходження становлять 150889,6тис.грн., виконання  плану   забезпечено на 103,4 %, у порівнянні з  відповідним періодом 2018 року   надходження загального фонду   збільшилися на  27078тис.грн., або темп росту склав 121,9 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спеціального фонду  (без урахування трансфертів)   надійшло 11152,3 тис.грн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идатки бюджету Ізмаїльського району за 2019 рік становлять  558156,7тис.грн., у т.ч. по загальному фонду –  482447,2 тис.грн. або 90,7 % від річного плану, по спеціальному фонду  75709,5 тис.грн. – 98,3% від річного плану.  На захищені статті видатків (без урахування трансфертів) спрямовано по загальному фонду 300847,5тис.грн. або 90% до  загального обсягу видатків, у т.ч. на заробітну плату з нарахуваннями – 255993,5тис.грн., на енергоносії </w:t>
      </w:r>
      <w:r>
        <w:rPr>
          <w:color w:val="000000"/>
          <w:lang w:val="uk-UA"/>
        </w:rPr>
        <w:t>– 28695,9тис</w:t>
      </w:r>
      <w:r>
        <w:rPr>
          <w:lang w:val="uk-UA"/>
        </w:rPr>
        <w:t>.грн., на харчування – 8230,8</w:t>
      </w:r>
      <w:r>
        <w:rPr>
          <w:color w:val="000000"/>
          <w:lang w:val="uk-UA"/>
        </w:rPr>
        <w:t>тис.</w:t>
      </w:r>
      <w:r>
        <w:rPr>
          <w:lang w:val="uk-UA"/>
        </w:rPr>
        <w:t>грн., на медикаменти 1990,9</w:t>
      </w:r>
      <w:r>
        <w:rPr>
          <w:color w:val="000000"/>
          <w:lang w:val="uk-UA"/>
        </w:rPr>
        <w:t>тис.</w:t>
      </w:r>
      <w:r>
        <w:rPr>
          <w:lang w:val="uk-UA"/>
        </w:rPr>
        <w:t>грн. Інша субвенція з районного бюджету профінансована сільським (селищному) бюджетам на утримання дитячих садків, будинків культури та клубів у сумі 13950,0тис.грн., або 100% від річного пла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ном на 01.01.2020 року кредиторська заборгованість загального фонду складає  323,8 тис.грн. - по видатках, які фінансуються за рахунок субвенцій з Державного бюджету України   на виплату пільг та  субсидій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ідповідно до статті 80 Бюджетного кодексу України, ст.13 Закону України «Про місцеві державні адміністрації», розглянувши на засіданні колегії районної  державної адміністрації звіт про виконання бюджету Ізмаїльського району за  2019 рік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 Звіт про виконання бюджету Ізмаїльського району за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2019 рік  взяти до відом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  Звернути увагу голів: Комишівської с/р ( Чебан М.Л.) та  Першотравневської с/р (Чорний В.Г.) на невиконання п.1 ст.28 ЗУ « Про місцеве самоврядування в Україні» щодо забезпечення виконання власних доходів загального фонду за  2019рік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Рекомендувати виконкомам селищної та сільських рад: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1.  Проводити постійний аналіз  наповнення доходної частини та пошук додаткових джерел надходжень до бюджету, звернувши особливу увагу на необхідність активізації роботи з детінізації економіки, легалізації заробітної плати з метою збільшення  надходжень з податку на доходи фізичних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2. Організувати роботу по наповненню місцевих бюджетів та залученню додаткових резервів,  з метою забезпечення виконання бюджету у 2020 році, стабільного функціонування закладів комунальної власності та вирішення питань соціально – економічного розвитку населених пунктів.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lang w:val="uk-UA"/>
        </w:rPr>
      </w:pPr>
      <w:r>
        <w:rPr>
          <w:lang w:val="uk-UA"/>
        </w:rPr>
        <w:t>3.3. Здійснювати прийняття зобов’язань з урахуванням забезпечення у повному обсязі виплати заробітної плати та проведення розрахунків за енергоносії, не допускаючи створення будь-якої заборгова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4. При фінансуванні підпорядкованих установ дотримуватись першочерговості забезпечення фінансування в повному обсязі соціальних і захищених статей видатків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Рекомендувати Ізмаїльському управлінню ГУ ДПС  в Одеській област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1. Активізувати роботу з платниками податків з викриття схем ухилення від сплати платежів до бюдже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2.Активізувати претензійно – позовну роботу з ліквідації заборгованості сплати податків та збор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.Контроль за виконанням цього розпорядження </w:t>
      </w:r>
      <w:r>
        <w:rPr/>
        <w:t xml:space="preserve">покласти на </w:t>
      </w:r>
      <w:r>
        <w:rPr>
          <w:lang w:val="uk-UA"/>
        </w:rPr>
        <w:t xml:space="preserve"> </w:t>
      </w:r>
      <w:r>
        <w:rPr/>
        <w:t>заступника голови район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      Наталія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16:00Z</dcterms:created>
  <dc:creator>Customer</dc:creator>
  <dc:description/>
  <cp:keywords/>
  <dc:language>en-US</dc:language>
  <cp:lastModifiedBy>Customer</cp:lastModifiedBy>
  <cp:lastPrinted>2020-05-19T11:15:00Z</cp:lastPrinted>
  <dcterms:modified xsi:type="dcterms:W3CDTF">2020-05-19T08:16:00Z</dcterms:modified>
  <cp:revision>2</cp:revision>
  <dc:subject/>
  <dc:title/>
</cp:coreProperties>
</file>