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 червня  2019</w:t>
        <w:tab/>
        <w:tab/>
        <w:tab/>
        <w:tab/>
        <w:t xml:space="preserve">                                                                    №15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городження 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 xml:space="preserve">до Дня державної служби 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Відповідно до статті 39 Закону України «Про місцеві державні адміністрації», з метою відзначення Дня державної служби України: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ind w:left="0" w:firstLine="720"/>
        <w:jc w:val="both"/>
        <w:rPr/>
      </w:pPr>
      <w:r>
        <w:rPr>
          <w:color w:val="000000"/>
          <w:spacing w:val="5"/>
          <w:lang w:val="uk-UA"/>
        </w:rPr>
        <w:t>За плідну працю, високий професіоналізм, вагомий внесок у розвиток державного будівництва та з нагоди Дня державної служби нагородити цінними подарунками</w:t>
      </w:r>
      <w:r>
        <w:rPr>
          <w:color w:val="FF0000"/>
          <w:spacing w:val="5"/>
          <w:lang w:val="uk-UA"/>
        </w:rPr>
        <w:t xml:space="preserve"> </w:t>
      </w:r>
      <w:r>
        <w:rPr>
          <w:color w:val="000000"/>
          <w:spacing w:val="5"/>
          <w:lang w:val="uk-UA"/>
        </w:rPr>
        <w:t>кращих державних службовців Ізмаїльської районної державної адміністрації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4680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Бриль Маргариту Володимир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-3" w:firstLine="3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головного спеціаліста  відділу доходів фінансового управління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Віткова Володимира Павлович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в.о.начальника відділу капітального будівництва та архітектури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Грамму Галину Олександр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2"/>
                <w:lang w:val="uk-UA"/>
              </w:rPr>
              <w:t xml:space="preserve">- начальника управління соціального захисту населення Ізмаїльської районної державної адміністрації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Делігіоза Петра Дмитрович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- начальника відділу економічного, інвестиційного розвитку та транспорту управління економічного та агропромислового розвитку Ізмаїльської районної державної адміністрації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Казани Валентину Іван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головного спеціаліста - бухгалтера служби у справах дітей 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Клопот Валентину Миколаї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завідувача сектору комунікацій з громадськістю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Марінову Ольгу Іван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головного спеціаліста відділу діловодства, контролю і організаційної роботи апарату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Мілкову Вікторію Віктор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головного спеціаліста відділу економічного, інвестиційного розвитку та транспорту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Мінюк Ольгу Степан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-  </w:t>
            </w:r>
            <w:r>
              <w:rPr>
                <w:color w:val="000000"/>
                <w:lang w:val="uk-UA"/>
              </w:rPr>
              <w:t xml:space="preserve">головного спеціаліста відділу соціально-трудових відносин управління соціального захисту населення </w:t>
            </w:r>
            <w:r>
              <w:rPr>
                <w:bCs/>
                <w:color w:val="000000"/>
                <w:spacing w:val="2"/>
                <w:lang w:val="uk-UA"/>
              </w:rPr>
              <w:t>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Миргородську Олександру Іван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2"/>
                <w:lang w:val="uk-UA"/>
              </w:rPr>
              <w:t xml:space="preserve">- начальника </w:t>
            </w:r>
            <w:r>
              <w:rPr>
                <w:bCs/>
                <w:color w:val="000000"/>
                <w:lang w:val="uk-UA"/>
              </w:rPr>
              <w:t xml:space="preserve">управління соціального захисту населення </w:t>
            </w:r>
            <w:r>
              <w:rPr>
                <w:bCs/>
                <w:color w:val="000000"/>
                <w:spacing w:val="2"/>
                <w:lang w:val="uk-UA"/>
              </w:rPr>
              <w:t>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Молокус  Раїсу Дмитр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2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начальника відділу доходів </w:t>
            </w:r>
            <w:r>
              <w:rPr>
                <w:bCs/>
                <w:color w:val="000000"/>
                <w:spacing w:val="2"/>
                <w:lang w:val="uk-UA"/>
              </w:rPr>
              <w:t>фінансового управління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Стоілову Марину Миколаї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 начальника фінансового управління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Узунова Валерія Вержилович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2"/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головного державного  інспектора управління соціального захисту населення Ізмаїльської районної державної адміністрації</w:t>
            </w:r>
            <w:r>
              <w:rPr>
                <w:bCs/>
                <w:color w:val="000000"/>
                <w:spacing w:val="2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Шулянську Зінаїду Сергії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 головного спеціаліста відділу освіти Ізмаїльської районної державної адміністрації;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Якименко Тетяну Григор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начальника відділу освіти Ізмаїльської районної державної адміністрації.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онтроль за виконанням даного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Голова Ізмаїльської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lang w:val="uk-UA"/>
        </w:rPr>
        <w:t xml:space="preserve">районної державної адміністрації </w:t>
        <w:tab/>
        <w:tab/>
        <w:tab/>
        <w:tab/>
        <w:t xml:space="preserve">                                Н.І.Тодорова </w:t>
      </w:r>
    </w:p>
    <w:p>
      <w:pPr>
        <w:pStyle w:val="Normal"/>
        <w:shd w:fill="FFFFFF" w:val="clear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34:00Z</dcterms:created>
  <dc:creator>Customer</dc:creator>
  <dc:description/>
  <cp:keywords/>
  <dc:language>en-US</dc:language>
  <cp:lastModifiedBy>Customer</cp:lastModifiedBy>
  <cp:lastPrinted>2019-06-24T15:33:00Z</cp:lastPrinted>
  <dcterms:modified xsi:type="dcterms:W3CDTF">2019-06-24T12:34:00Z</dcterms:modified>
  <cp:revision>2</cp:revision>
  <dc:subject/>
  <dc:title/>
</cp:coreProperties>
</file>