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7»  червня  2019</w:t>
        <w:tab/>
        <w:tab/>
        <w:tab/>
        <w:tab/>
        <w:t xml:space="preserve">                                                                    №138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Про заходи щодо організації збирання врожаю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ранніх зернових та зернобобових культур </w:t>
      </w:r>
    </w:p>
    <w:p>
      <w:pPr>
        <w:pStyle w:val="Normal"/>
        <w:ind w:firstLine="720"/>
        <w:rPr/>
      </w:pPr>
      <w:r>
        <w:rPr>
          <w:lang w:val="uk-UA"/>
        </w:rPr>
        <w:t>в Ізмаїльському районі в 2019 році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 метою забезпечення своєчасної підготовки зернозбиральної техніки, зернотоків, вагового господарства, збирання врожаю зернових культур в оптимальні терміни, керуючись ст.13 Закону України «Про місцеві державні адміністрації»: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  Утворити оперативну робочу групу з питань координації збирання ранніх зернових та зернобобових культур урожаю 2019 року, та затвердити її склад (додається).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Управлінню економічного та агропромислового розвитку районної державної адміністрації (Желєва В.М.): вжити організаційних заходів по залученню потужностей ремонтно-обслуговуючої бази і технічно-сервісних підприємств для надання своєчасних послуг сільгосптоваровиробникам по забезпеченню безперебійної роботи збирально-транспортних комплексів, обладнання зернотоків, очисної та сушильної технік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>3. Рекомендувати: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lang w:val="uk-UA"/>
        </w:rPr>
        <w:t>3.1  Ізмаїльському ВП ГУНП України в Одеській області (Зайков С.В..) провести   комплекс необхідних заходів, спрямованих на забезпечення збереження врожаю на всіх технологічних етапах жнив</w:t>
      </w:r>
      <w:r>
        <w:rPr>
          <w:b/>
          <w:lang w:val="uk-UA"/>
        </w:rPr>
        <w:t xml:space="preserve">; 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2 Відділу патрульної поліції в м. Ізмаїл УПП в Одеської області (Діхтіяр В.В.) провести комплекс необхідних заходів, з метою недопущення перевантаження автотранспорту при перевезенні зерна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3 Ізмаїльському міськрайонному відділу управління ГУ ДСНС України в Одеській області (Плешу О.М.) провести роботу з сільгосптоваровиробниками щодо попередження виникнення пожеж під час  збирання врожаю 2019 року, перевірити готовність сільськогосподарської техніки, зернотоків, складів, наявність засобів пожежогасіння, не допускати спалювання стерні та соломи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4 ДП «Ізмаїльське лісове господарство» створити мінералізовані смуги, систему протипожежних бар’єрів вздовж лісових масивів, які межують з сільськогосподарськими угіддями;</w:t>
      </w:r>
    </w:p>
    <w:p>
      <w:pPr>
        <w:pStyle w:val="Normal"/>
        <w:ind w:firstLine="720"/>
        <w:jc w:val="both"/>
        <w:rPr/>
      </w:pPr>
      <w:r>
        <w:rPr>
          <w:lang w:val="uk-UA"/>
        </w:rPr>
        <w:t>3.5 Виконкомам сільських (селищної) рад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lang w:val="uk-UA"/>
        </w:rPr>
        <w:t>а)розробити до початку збиральної кампанії маршрути для важкогабаритного    транспорту в об’їзд населених пунктів району, з метою забезпечення безпеки   дорожнього руху та збереження автомобільних доріг;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б) спільно з сільськогосподарськими підприємствами забезпечити ремонт під’їзних шляхів до хлібоприймальних пунктів та автодоріг по маршрутах  перевозу зерна, а також подальшу їх підтримку в належному стані  протягом всього періоду збирання урожаю з метою недопущення втрати зерна при перевезенні;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) спільно з споживспілками забезпечити торгове обслуговування учасників збирання урожаю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lang w:val="uk-UA"/>
        </w:rPr>
        <w:t>г) спільно з головним лікарем КНП Ізмаїльської районної ради  «Центральна районна лікарня» (Садковський О.В.), забезпечити медичне обслуговування учасників збирання  врожаю, згідно з чинним законодавством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4. Сектору культури, туризму та спорту Ізмаїльської райдержадміністрації (Дерменжи Л.М.), спільно з КЗ «Ізмаїльським районним навчально-методичним центром закладів культури та спорту» (Чілік Л.Г. за згодою) по закінченню збирання ранніх зернових та зернобобових культур забезпечити проведення в кожному населеному пункті району святкових концертів для учасників жнив 2019 р. </w:t>
      </w:r>
    </w:p>
    <w:p>
      <w:pPr>
        <w:pStyle w:val="Normal"/>
        <w:ind w:firstLine="720"/>
        <w:jc w:val="both"/>
        <w:rPr/>
      </w:pPr>
      <w:r>
        <w:rPr>
          <w:lang w:val="uk-UA"/>
        </w:rPr>
        <w:t>5. Контроль за виконанням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Голова Ізмаїльської</w:t>
      </w:r>
    </w:p>
    <w:p>
      <w:pPr>
        <w:pStyle w:val="Heading2"/>
        <w:jc w:val="both"/>
        <w:rPr/>
      </w:pPr>
      <w:r>
        <w:rPr>
          <w:sz w:val="24"/>
        </w:rPr>
        <w:t>районної державної адміністрації                                                                                  Н.І.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left="6480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6480" w:hanging="0"/>
        <w:rPr>
          <w:lang w:val="uk-UA"/>
        </w:rPr>
      </w:pPr>
      <w:r>
        <w:rPr>
          <w:lang w:val="uk-UA"/>
        </w:rPr>
        <w:t>до розпорядження</w:t>
      </w:r>
    </w:p>
    <w:p>
      <w:pPr>
        <w:pStyle w:val="Normal"/>
        <w:ind w:left="6480" w:hanging="0"/>
        <w:rPr>
          <w:lang w:val="uk-UA"/>
        </w:rPr>
      </w:pPr>
      <w:r>
        <w:rPr>
          <w:lang w:val="uk-UA"/>
        </w:rPr>
        <w:t>голови райдержадміністрації</w:t>
      </w:r>
    </w:p>
    <w:p>
      <w:pPr>
        <w:pStyle w:val="Normal"/>
        <w:ind w:left="6480" w:hanging="0"/>
        <w:rPr>
          <w:lang w:val="uk-UA"/>
        </w:rPr>
      </w:pPr>
      <w:r>
        <w:rPr>
          <w:lang w:val="uk-UA"/>
        </w:rPr>
        <w:t xml:space="preserve">№  </w:t>
      </w:r>
      <w:r>
        <w:rPr>
          <w:lang w:val="uk-UA"/>
        </w:rPr>
        <w:t>138/А-2019</w:t>
      </w:r>
    </w:p>
    <w:p>
      <w:pPr>
        <w:pStyle w:val="Normal"/>
        <w:ind w:left="6480" w:hanging="0"/>
        <w:rPr>
          <w:lang w:val="uk-UA"/>
        </w:rPr>
      </w:pPr>
      <w:r>
        <w:rPr>
          <w:lang w:val="uk-UA"/>
        </w:rPr>
        <w:t>від 07.06.2019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Cs/>
          <w:lang w:val="uk-UA"/>
        </w:rPr>
        <w:t xml:space="preserve">                                                                   </w:t>
      </w:r>
      <w:r>
        <w:rPr>
          <w:bCs/>
          <w:lang w:val="uk-UA"/>
        </w:rPr>
        <w:t xml:space="preserve">Склад </w:t>
      </w:r>
    </w:p>
    <w:p>
      <w:pPr>
        <w:pStyle w:val="Normal"/>
        <w:jc w:val="center"/>
        <w:rPr/>
      </w:pPr>
      <w:r>
        <w:rPr>
          <w:bCs/>
          <w:lang w:val="uk-UA"/>
        </w:rPr>
        <w:t xml:space="preserve">оперативної групи </w:t>
      </w:r>
      <w:r>
        <w:rPr>
          <w:lang w:val="uk-UA"/>
        </w:rPr>
        <w:t xml:space="preserve"> з питань координації  збиранн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ранніх зернових та зернобобових культур  </w:t>
      </w:r>
      <w:r>
        <w:rPr>
          <w:bCs/>
          <w:lang w:val="uk-UA"/>
        </w:rPr>
        <w:t>урожаю 2019 року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3960"/>
        <w:gridCol w:w="1980"/>
        <w:gridCol w:w="18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.І.Б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селений пунк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кріплений спеціалі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Тодоров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тал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7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олова райдержадміністрації, </w:t>
            </w:r>
            <w:r>
              <w:rPr>
                <w:bCs/>
                <w:lang w:val="uk-UA"/>
              </w:rPr>
              <w:t>начальник оперативної груп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етро Василь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ерший заступник голови райдержадміністрації, заступник начальника оперативної груп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л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отравнев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ишівка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лігіоз П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елєва  Вікторія Миколаї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економічного та агропромислового розвитк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коносівка Ларжан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щинівк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лкова В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єнова Ольга Миколаївн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агропромислового розвитку та екології управління економічного та агропромислового розвит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. Некрас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ат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воров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йнова О. І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ава Андрій Дмит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фітосанітарної інспекції – Державний фіто санітарний інспектор в Одеській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ова Покров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нич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м’ян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ф’ян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ш О.О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ерза Петро Пет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гроном-інспектор  першої категорії ДП   Державний центр сертифікації і експертизи сільськогосподарської продукції в Одеської об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оск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ова Некрас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рос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равл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лезко К.І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ешу Олександр Миколайов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Ізмаїльського міськрайонного відділу управління ГУ ДСНС України в Одеській обла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озерн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зерне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анчак</w:t>
            </w:r>
          </w:p>
          <w:p>
            <w:pPr>
              <w:pStyle w:val="Normal"/>
              <w:rPr>
                <w:shd w:fill="E8EBF1" w:val="clear"/>
                <w:lang w:val="uk-UA"/>
              </w:rPr>
            </w:pPr>
            <w:r>
              <w:rPr>
                <w:shd w:fill="E8EBF1" w:val="clear"/>
                <w:lang w:val="uk-U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’єв  О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банчук О.П.</w:t>
            </w:r>
          </w:p>
        </w:tc>
      </w:tr>
    </w:tbl>
    <w:p>
      <w:pPr>
        <w:pStyle w:val="Normal"/>
        <w:tabs>
          <w:tab w:val="clear" w:pos="708"/>
          <w:tab w:val="left" w:pos="81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81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810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810" w:leader="none"/>
          <w:tab w:val="left" w:pos="6960" w:leader="none"/>
        </w:tabs>
        <w:rPr>
          <w:lang w:val="uk-UA"/>
        </w:rPr>
      </w:pPr>
      <w:r>
        <w:rPr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810" w:leader="none"/>
          <w:tab w:val="left" w:pos="6960" w:leader="none"/>
        </w:tabs>
        <w:rPr>
          <w:lang w:val="uk-UA"/>
        </w:rPr>
      </w:pPr>
      <w:r>
        <w:rPr>
          <w:lang w:val="uk-UA"/>
        </w:rPr>
        <w:t>економічного та агропромислового розвитку</w:t>
      </w:r>
    </w:p>
    <w:p>
      <w:pPr>
        <w:pStyle w:val="Normal"/>
        <w:tabs>
          <w:tab w:val="clear" w:pos="708"/>
          <w:tab w:val="left" w:pos="810" w:leader="none"/>
          <w:tab w:val="left" w:pos="6960" w:leader="none"/>
        </w:tabs>
        <w:rPr>
          <w:bCs/>
          <w:lang w:val="uk-UA"/>
        </w:rPr>
      </w:pPr>
      <w:r>
        <w:rPr>
          <w:lang w:val="uk-UA"/>
        </w:rPr>
        <w:t xml:space="preserve">Ізмаїльської </w:t>
      </w:r>
      <w:r>
        <w:rPr>
          <w:bCs/>
          <w:lang w:val="uk-UA"/>
        </w:rPr>
        <w:t>районної державної адміністрації</w:t>
        <w:tab/>
        <w:t xml:space="preserve">                     В.М.Желє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BodyTextIndentChar">
    <w:name w:val="Body Text Indent Char"/>
    <w:basedOn w:val="Style9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9:34:00Z</dcterms:created>
  <dc:creator>Customer</dc:creator>
  <dc:description/>
  <cp:keywords/>
  <dc:language>en-US</dc:language>
  <cp:lastModifiedBy>Customer</cp:lastModifiedBy>
  <cp:lastPrinted>2019-06-10T15:35:00Z</cp:lastPrinted>
  <dcterms:modified xsi:type="dcterms:W3CDTF">2019-06-10T12:44:00Z</dcterms:modified>
  <cp:revision>4</cp:revision>
  <dc:subject/>
  <dc:title/>
</cp:coreProperties>
</file>