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 червня  2019</w:t>
        <w:tab/>
        <w:tab/>
        <w:tab/>
        <w:tab/>
        <w:t xml:space="preserve">                                                                   №13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right="4855" w:firstLine="720"/>
        <w:jc w:val="both"/>
        <w:rPr>
          <w:lang w:val="uk-UA"/>
        </w:rPr>
      </w:pPr>
      <w:r>
        <w:rPr>
          <w:lang w:val="uk-UA"/>
        </w:rPr>
        <w:t>Про підтвердження групи</w:t>
      </w:r>
    </w:p>
    <w:p>
      <w:pPr>
        <w:pStyle w:val="Normal"/>
        <w:ind w:right="4855" w:firstLine="720"/>
        <w:jc w:val="both"/>
        <w:rPr>
          <w:lang w:val="uk-UA"/>
        </w:rPr>
      </w:pPr>
      <w:r>
        <w:rPr>
          <w:lang w:val="uk-UA"/>
        </w:rPr>
        <w:t>за оплатою праці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На підставі наказу Міністерства культур і туризму України від 18.10.2005 року №745 «Про впорядкування умов оплати праці працівників культури на основі Єдиної тарифної сітки», враховуючи рівень просвітницької та культурно-мистецької діяльності закладів культури Ізмаїльського району,  відповідно до ст. 22 Закону України "Про місцеві державні адміністрації"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Підтвердити наступні групи за оплатою праці керівних працівників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І групу – керівникам сіл: Кирнички, Кислиця, Утконосівка, Ізмаїльського району;</w:t>
      </w:r>
    </w:p>
    <w:p>
      <w:pPr>
        <w:pStyle w:val="Normal"/>
        <w:ind w:firstLine="720"/>
        <w:jc w:val="both"/>
        <w:rPr/>
      </w:pPr>
      <w:r>
        <w:rPr>
          <w:lang w:val="uk-UA"/>
        </w:rPr>
        <w:t>ІІІ групу – клубним закладам сіл: Муравлівка, Першотравневе, смт Суворове, Багате, Кам’янка, Стара Некрасівка, Озерне, Каланчак, Нова Некрасівка Ізмаїльського району;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ІV групу – клубним закладам сіл: Броска, Лощинівка, Ларжанка, Комишівка, Дунайське, Саф’яни, Новоозерне Ізмаїльського району;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оза </w:t>
      </w:r>
      <w:r>
        <w:rPr>
          <w:lang w:val="en-US"/>
        </w:rPr>
        <w:t>IV</w:t>
      </w:r>
      <w:r>
        <w:rPr>
          <w:lang w:val="uk-UA"/>
        </w:rPr>
        <w:t xml:space="preserve"> групою – клубним закладам сіл Новокам</w:t>
      </w:r>
      <w:r>
        <w:rPr/>
        <w:t>’</w:t>
      </w:r>
      <w:r>
        <w:rPr>
          <w:lang w:val="uk-UA"/>
        </w:rPr>
        <w:t>янка, Нова Покровка, Новокаланчак Ізмаїльс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lang w:val="uk-UA"/>
        </w:rPr>
        <w:t>Навчально-методичний центр закладів культури та спорту Ізмаїльського району, який виконує функцію методичного керівництва закладами клубного типу району, відноситься до ІІ групи з оплати праці керівників і фахівців без показник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 xml:space="preserve">Рекомендувати головам сільських(селищної) рад Ізмаїльського району та КЗ «Ізмаїльський районний навчально-методичний центр закладів культури та спрту» при нарахуванні оплати праці керівних працівників клубних закладів, врахувати приналежність до зазначеної груп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20"/>
        <w:jc w:val="both"/>
        <w:rPr/>
      </w:pPr>
      <w:r>
        <w:rPr>
          <w:lang w:val="uk-UA"/>
        </w:rPr>
        <w:t>Контроль за виконанням розпорядження покласти на першого заступника голови райдержадміністрації Хаджикова П.В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rPr>
          <w:lang w:val="uk-UA"/>
        </w:rPr>
      </w:pPr>
      <w:r>
        <w:rPr>
          <w:lang w:val="uk-UA"/>
        </w:rPr>
        <w:t>райдержадміністрації                                                                                                 Н.І. Тодорова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09:00Z</dcterms:created>
  <dc:creator>Customer</dc:creator>
  <dc:description/>
  <cp:keywords/>
  <dc:language>en-US</dc:language>
  <cp:lastModifiedBy>Customer</cp:lastModifiedBy>
  <cp:lastPrinted>2019-06-06T11:08:00Z</cp:lastPrinted>
  <dcterms:modified xsi:type="dcterms:W3CDTF">2019-06-06T08:09:00Z</dcterms:modified>
  <cp:revision>2</cp:revision>
  <dc:subject/>
  <dc:title/>
</cp:coreProperties>
</file>