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грудня 2019</w:t>
        <w:tab/>
        <w:tab/>
        <w:tab/>
        <w:tab/>
        <w:t xml:space="preserve">                                                                    №355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 виконання </w:t>
      </w:r>
      <w:r>
        <w:rPr/>
        <w:t>бюджет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маїльського району  з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ічень – вересень   2019ро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січень – вересень 2019року до місцевих бюджетів Ізмаїльського  району  надійшло 413662,5тис.грн., у т.ч. по загальному фонду  - 391931,6тис.грн., що складає 97,1% до плану січня - вересня   2019року, по спеціальному фонду – 21730,9тис.грн. або  101,7%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lang w:val="uk-UA"/>
        </w:rPr>
      </w:pPr>
      <w:r>
        <w:rPr>
          <w:lang w:val="uk-UA"/>
        </w:rPr>
        <w:t>По загальному фонду без урахування трансфертів надходження становлять 106463,2тис.грн., виконання  плану   забезпечено на 105,1 %, у порівнянні з  відповідним періодом 2018 року   надходження загального фонду   збільшилися на  21421,6тис.грн., або темп росту склав 125,2 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спеціального фонду  (без урахування трансфертів)   надійшло 6914,1 тис.грн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идатки бюджету Ізмаїльського району за січень – вересень 2019року становлять  392141,8тис.грн., у т.ч. по загальному фонду –  342367,2 тис.грн. або 63 % від річного плану, по спеціальному фонду  49774,6 тис.грн. – 68,3% від річного плану.  На захищені статті видатків (без урахування трансфертів) спрямовано по загальному фонду 208249,1тис.грн. або 89% до  загального обсягу видатків, у т.ч. на заробітну плату з нарахуваннями – 181593,5тис.грн., на енергоносії </w:t>
      </w:r>
      <w:r>
        <w:rPr>
          <w:color w:val="000000"/>
          <w:lang w:val="uk-UA"/>
        </w:rPr>
        <w:t>– 16754,9тис</w:t>
      </w:r>
      <w:r>
        <w:rPr>
          <w:lang w:val="uk-UA"/>
        </w:rPr>
        <w:t>.грн., на харчування – 5412,6</w:t>
      </w:r>
      <w:r>
        <w:rPr>
          <w:color w:val="000000"/>
          <w:lang w:val="uk-UA"/>
        </w:rPr>
        <w:t>тис.</w:t>
      </w:r>
      <w:r>
        <w:rPr>
          <w:lang w:val="uk-UA"/>
        </w:rPr>
        <w:t>грн., на медикаменти 1244,3</w:t>
      </w:r>
      <w:r>
        <w:rPr>
          <w:color w:val="000000"/>
          <w:lang w:val="uk-UA"/>
        </w:rPr>
        <w:t>тис.</w:t>
      </w:r>
      <w:r>
        <w:rPr>
          <w:lang w:val="uk-UA"/>
        </w:rPr>
        <w:t>грн. Інша субвенція з районного бюджету профінансована сільським (селищному) бюджетам на утримання дитячих садків, будинків культури та клубів у сумі 10702,8тис.грн., або 77% від річного пла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ном на 01.10.2019 року кредиторська заборгованість загального фонду складає  1068,8 тис.грн. - по видатках, які фінансуються за рахунок субвенцій з Державного бюджету України   на виплату пільг та  субсиді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ті 80 Бюджетного кодексу України, ст.13,18 Закону України «Про місцеві державні адміністрації», розглянувши на засіданні колегії районної  державної адміністрації звіт про виконання бюджету Ізмаїльського району за січень-вересень  2019 року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 Звіт про виконання бюджету Ізмаїльського району за  січень-вересень 2019 року  взяти до відом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  Звернути увагу голів сел. Суворове (Генчевський П.Д.), сіл: Каланчак (Терзі Д.Д.), Комишівка ( Чебан М.Л.), Кислиця ( Шевченко М.М.),  Лощинівка (Паскалов В.І.),   Першотравневе (Чорний В.Г.) та т.в.о. голови сіл  Нова – Некрасівка (Колодєєва О.О.), Озерне (Ніца П.Г.) на невиконання п.1 ст.28 Закону України « Про місцеве самоврядування в Україні» щодо забезпечення виконання власних доходів загального фонду за  січень - вересень 2019року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 Рекомендувати виконкомам селищної та сільських рад: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1.  Проводити постійний аналіз  наповнення доходної частини та пошук додаткових джерел надходжень до бюджету, звернувши особливу увагу на необхідність активізації роботи з детінізації економіки, легалізації заробітної плати з метою збільшення  надходжень з податку на доходи фізичних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2. Організувати роботу по наповненню місцевих бюджетів та залученню додаткових резервів,  з метою забезпечення виконання бюджету у 2019 році, стабільного функціонування закладів комунальної власності та вирішення питань соціально – економічного розвитку населених пунктів.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lang w:val="uk-UA"/>
        </w:rPr>
      </w:pPr>
      <w:r>
        <w:rPr>
          <w:lang w:val="uk-UA"/>
        </w:rPr>
        <w:t>3.3. Здійснювати прийняття зобов’язань з урахуванням забезпечення у повному обсязі виплати заробітної плати та проведення розрахунків за енергоносії, не допускаючи створення будь-якої заборгова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4. При фінансуванні підпорядкованих установ дотримуватись першочерговості забезпечення фінансування в повному обсязі соціальних і захищених статей видатків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Рекомендувати Ізмаїльському управлінню ГУ ДПС  в Одеській област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1. Активізувати роботу з платниками податків з викриття схем ухилення від сплати платежів до бюдже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2. Активізувати претензійно – позовну роботу з ліквідації заборгованості сплати податків та збор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Контроль за виконанням цього розпорядження </w:t>
      </w:r>
      <w:r>
        <w:rPr/>
        <w:t xml:space="preserve">покласти на </w:t>
      </w:r>
      <w:r>
        <w:rPr>
          <w:lang w:val="uk-UA"/>
        </w:rPr>
        <w:t xml:space="preserve"> першого </w:t>
      </w:r>
      <w:r>
        <w:rPr/>
        <w:t>заступника голови районної державної адміністрації Хаджикова П.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Ізмаїльської</w:t>
      </w:r>
    </w:p>
    <w:p>
      <w:pPr>
        <w:pStyle w:val="Normal"/>
        <w:jc w:val="both"/>
        <w:rPr/>
      </w:pPr>
      <w:r>
        <w:rPr>
          <w:lang w:val="uk-UA"/>
        </w:rPr>
        <w:t xml:space="preserve">районної державної адміністрації                                                                                  Н.І.Тодорова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34:00Z</dcterms:created>
  <dc:creator>Customer</dc:creator>
  <dc:description/>
  <cp:keywords/>
  <dc:language>en-US</dc:language>
  <cp:lastModifiedBy>Customer</cp:lastModifiedBy>
  <cp:lastPrinted>2020-01-08T14:33:00Z</cp:lastPrinted>
  <dcterms:modified xsi:type="dcterms:W3CDTF">2020-01-08T12:34:00Z</dcterms:modified>
  <cp:revision>2</cp:revision>
  <dc:subject/>
  <dc:title/>
</cp:coreProperties>
</file>