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грудня 2019</w:t>
        <w:tab/>
        <w:tab/>
        <w:tab/>
        <w:tab/>
        <w:t xml:space="preserve">                                                                    №35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 xml:space="preserve">Про затвердження графіка проведення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 xml:space="preserve">семінарів - навчань  із  спеціалістами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 xml:space="preserve">райдержадміністрації, відповідальними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 xml:space="preserve">за роботу зі зверненнями громадян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 xml:space="preserve">та секретарями виконкомів сільських 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(селищної) рад на 2020 рі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/>
        <w:tab/>
      </w:r>
      <w:r>
        <w:rPr>
          <w:sz w:val="24"/>
        </w:rPr>
        <w:t xml:space="preserve">Відповідно до статей 6, 39 Закону України «Про місцеві державні адміністрації» та на виконання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та з метою надання методичної, практичної та консультативної допомоги в організації роботи зі зверненнями громадян: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4"/>
        </w:rPr>
        <w:t xml:space="preserve">Затвердити графік проведення семінарів-навчань із спеціалістами Ізмаїльської районної державної адміністрації, відповідальними за роботу зі зверненнями громадян та секретарями виконкомів сільських (селищної) рад на 2020 рік (додається)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Сектору документообігу  і контролю апарату Ізмаїльської районної державної адміністрації забезпечити неухильне дотримання графіку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Контроль за виконанням розпорядження покласти на керівника апарату Ізмаїльської районної державної адміністрації Григорчук Г.П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Голова Ізмаїльської </w:t>
      </w:r>
    </w:p>
    <w:p>
      <w:pPr>
        <w:pStyle w:val="TextBody"/>
        <w:rPr/>
      </w:pPr>
      <w:r>
        <w:rPr>
          <w:sz w:val="24"/>
        </w:rPr>
        <w:t xml:space="preserve">районної державної адміністрації                                                                   </w:t>
        <w:tab/>
        <w:t xml:space="preserve">         Н.І.Тодоров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ind w:left="516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жено </w:t>
      </w:r>
    </w:p>
    <w:p>
      <w:pPr>
        <w:pStyle w:val="TextBody"/>
        <w:ind w:left="5160" w:hanging="0"/>
        <w:rPr/>
      </w:pPr>
      <w:r>
        <w:rPr>
          <w:sz w:val="22"/>
          <w:szCs w:val="22"/>
        </w:rPr>
        <w:t xml:space="preserve">розпорядженням  голови   Ізмаїльської </w:t>
      </w:r>
    </w:p>
    <w:p>
      <w:pPr>
        <w:pStyle w:val="TextBody"/>
        <w:ind w:left="5160" w:hanging="0"/>
        <w:rPr/>
      </w:pPr>
      <w:r>
        <w:rPr>
          <w:sz w:val="22"/>
          <w:szCs w:val="22"/>
        </w:rPr>
        <w:t xml:space="preserve">районної державної адміністрації </w:t>
      </w:r>
    </w:p>
    <w:p>
      <w:pPr>
        <w:pStyle w:val="TextBody"/>
        <w:ind w:left="5160" w:hanging="0"/>
        <w:rPr>
          <w:sz w:val="22"/>
          <w:szCs w:val="22"/>
        </w:rPr>
      </w:pPr>
      <w:r>
        <w:rPr>
          <w:sz w:val="22"/>
          <w:szCs w:val="22"/>
        </w:rPr>
        <w:t>від «24 » грудня  № 351 /А-2019</w:t>
      </w:r>
    </w:p>
    <w:p>
      <w:pPr>
        <w:pStyle w:val="TextBody"/>
        <w:ind w:left="5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Графік </w:t>
      </w:r>
    </w:p>
    <w:p>
      <w:pPr>
        <w:pStyle w:val="TextBody"/>
        <w:jc w:val="center"/>
        <w:rPr/>
      </w:pPr>
      <w:r>
        <w:rPr>
          <w:sz w:val="24"/>
        </w:rPr>
        <w:t>проведення семінарів-навчань із спеціалістами Ізмаїльської районної державної адміністрації, відповідальними за роботу зі зверненнями громадян та секретарями виконкомів сільських (селищної) рад на 2020 рік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15"/>
        <w:gridCol w:w="313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ідповідальні за роботу зі зверненнями громадян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ері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Структурні підрозділи райдержадміністрації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І декада берез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Секретарі виконкомів (сільських) селищної ра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І декада черв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Структурні підрозділи райдержадміністрації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І декада верес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Секретарі виконкомів (сільських) селищної ра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І декада грудн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53:00Z</dcterms:created>
  <dc:creator>Customer</dc:creator>
  <dc:description/>
  <cp:keywords/>
  <dc:language>en-US</dc:language>
  <cp:lastModifiedBy>Customer</cp:lastModifiedBy>
  <cp:lastPrinted>2020-01-02T12:53:00Z</cp:lastPrinted>
  <dcterms:modified xsi:type="dcterms:W3CDTF">2020-01-02T10:53:00Z</dcterms:modified>
  <cp:revision>2</cp:revision>
  <dc:subject/>
  <dc:title/>
</cp:coreProperties>
</file>