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грудня 2019</w:t>
        <w:tab/>
        <w:tab/>
        <w:tab/>
        <w:tab/>
        <w:t xml:space="preserve">                                                                    №35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ро  затвердження  графіку  звітування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керівників   структурних    підрозділів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Ізмаїльської районної державної адміністрації 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ро  стан  організації роботи  із  зверненнями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громадян на І півріччя 2020 року</w:t>
      </w:r>
    </w:p>
    <w:p>
      <w:pPr>
        <w:pStyle w:val="Normal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На виконання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ст. 39 Закону України «Про місцеві державні адміністрації» та п. 2 Указу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для забезпечення безумовного виконання вимог законодавства про звернення та з метою підвищення рівня виконавської дисципліни: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Затвердити графік звітування керівників структурних підрозділів Ізмаїльської районної державної адміністрації про стан організації роботи зі зверненнями громадян на І півріччя 2020  року (додається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lang w:val="uk-UA"/>
        </w:rPr>
        <w:t>Сектору документообігу  і контролю апарату Ізмаїльської районної державної адміністрації</w:t>
      </w:r>
      <w:r>
        <w:rPr>
          <w:bCs/>
          <w:lang w:val="uk-UA"/>
        </w:rPr>
        <w:t>: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Довести дане розпорядження до відома причетних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Графік звітування розмістити на офіційному веб-сайті у розділі «Звернення громадян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Врахувати даний графік при складанні порядку денного апаратних нарад протягом І півріччя 2020 ро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Керівникам структурних підрозділів Ізмаїльської районної державної адміністрації забезпечити виконання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розпорядження залишаю за собою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                            Н.І.Тодоров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 xml:space="preserve">розпорядженням  голови   Ізмаїльської 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TextBody"/>
        <w:tabs>
          <w:tab w:val="clear" w:pos="708"/>
          <w:tab w:val="left" w:pos="5760" w:leader="none"/>
        </w:tabs>
        <w:ind w:left="5760" w:hanging="0"/>
        <w:rPr>
          <w:sz w:val="24"/>
        </w:rPr>
      </w:pPr>
      <w:r>
        <w:rPr>
          <w:sz w:val="24"/>
        </w:rPr>
        <w:t>від «24» грудня  № 350/А-2019</w:t>
      </w:r>
    </w:p>
    <w:p>
      <w:pPr>
        <w:pStyle w:val="Normal"/>
        <w:ind w:left="36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Графік</w:t>
      </w:r>
    </w:p>
    <w:p>
      <w:pPr>
        <w:pStyle w:val="Normal"/>
        <w:jc w:val="center"/>
        <w:rPr/>
      </w:pPr>
      <w:r>
        <w:rPr>
          <w:bCs/>
          <w:lang w:val="uk-UA"/>
        </w:rPr>
        <w:t>звітування керівників структурних підрозділів Ізмаїльської районної державної адміністрації про стан організації роботи із зверненнями громадян на І піврічч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60"/>
        <w:gridCol w:w="169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зва підрозділу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іод  звітуванн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ужба у справах дітей райдержадміністрації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рхівний відділ райдержадміністрації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68"/>
        </w:tabs>
        <w:ind w:left="868" w:hanging="511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33:00Z</dcterms:created>
  <dc:creator>Customer</dc:creator>
  <dc:description/>
  <cp:keywords/>
  <dc:language>en-US</dc:language>
  <cp:lastModifiedBy>Customer</cp:lastModifiedBy>
  <cp:lastPrinted>2020-01-02T12:32:00Z</cp:lastPrinted>
  <dcterms:modified xsi:type="dcterms:W3CDTF">2020-01-02T10:33:00Z</dcterms:modified>
  <cp:revision>2</cp:revision>
  <dc:subject/>
  <dc:title/>
</cp:coreProperties>
</file>