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2019</w:t>
        <w:tab/>
        <w:tab/>
        <w:tab/>
        <w:tab/>
        <w:t xml:space="preserve">                                                                    №34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720" w:hanging="0"/>
        <w:jc w:val="both"/>
        <w:rPr/>
      </w:pPr>
      <w:r>
        <w:rPr/>
        <w:t xml:space="preserve">Про затвердження графіка особистого 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 xml:space="preserve">прийому    громадян      керівництвом 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 xml:space="preserve">Ізмаїльської    районної     державної 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адміністрації на 2020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uk-UA"/>
        </w:rPr>
        <w:t>Відповідно до ст. 22 Закону України “Про звернення громадян”, на виконання п. 6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ст. 25,39 Закону України «Про місцеві державні адміністрації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графік особистого прийому громадян керівництвом Ізмаїльської районної державної адміністрації на 2020 рік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Сектору документообігу  і контролю апарату Ізмаїльської районної державної адміністрації забезпечити: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світлення графіку особистого прийому громадян керівництвом Ізмаїльської районної державної адміністрації на веб сторінці Ізмаїльської районної державної адміністрації, інформаційному стенді в приміщені вестибюлю Ізмаїльської районної державної адміністрації  та довести дане розпорядження до відома структурних підрозділів Ізмаїльської районної державної адміністрації, територіальних підрозділів центральних органів виконавчої влади, виконкомів сільських (селищної) ра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Заступнику голови Ізмаїльської районної державної адміністрації забезпечити неухильне дотримання графіку проведення особистого прий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иконання розпорядження контролюватиму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</w:t>
        <w:tab/>
        <w:tab/>
        <w:t xml:space="preserve">                 Н.І.Тодоров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220" w:hanging="0"/>
        <w:rPr/>
      </w:pPr>
      <w:r>
        <w:rPr>
          <w:lang w:val="uk-UA"/>
        </w:rPr>
        <w:t xml:space="preserve">розпорядженям  голови   Ізмаїльської </w:t>
      </w:r>
    </w:p>
    <w:p>
      <w:pPr>
        <w:pStyle w:val="Normal"/>
        <w:ind w:left="5220" w:hanging="0"/>
        <w:rPr/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/>
      </w:pPr>
      <w:r>
        <w:rPr>
          <w:lang w:val="uk-UA"/>
        </w:rPr>
        <w:t xml:space="preserve">від « 24» грудня  №347/А-2019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Графі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особистого прийому громадян керівництвом </w:t>
      </w:r>
    </w:p>
    <w:p>
      <w:pPr>
        <w:pStyle w:val="TextBody"/>
        <w:jc w:val="center"/>
        <w:rPr/>
      </w:pPr>
      <w:r>
        <w:rPr>
          <w:sz w:val="24"/>
        </w:rPr>
        <w:t>Ізмаїльської районної державної адміністрації на 2020 р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Пос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Дні прийому, час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кабінет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2"/>
              <w:jc w:val="center"/>
              <w:rPr/>
            </w:pPr>
            <w:r>
              <w:rPr/>
              <w:t xml:space="preserve">Голова Ізмаїльської районної </w:t>
            </w:r>
          </w:p>
          <w:p>
            <w:pPr>
              <w:pStyle w:val="2"/>
              <w:jc w:val="center"/>
              <w:rPr/>
            </w:pPr>
            <w:r>
              <w:rPr/>
              <w:t>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щопонеділ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бінет 206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 поверх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маїльської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абінет 20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 поверх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ийом проводиться, відповідно, у службових кабінетах голови та заступників голови Ізмаїльської райдержадміністрації за адресою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. Ізмаїл, пр. Суворова, 6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дини прийому: 10.00 – 17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42:00Z</dcterms:created>
  <dc:creator>Customer</dc:creator>
  <dc:description/>
  <cp:keywords/>
  <dc:language>en-US</dc:language>
  <cp:lastModifiedBy>Customer</cp:lastModifiedBy>
  <cp:lastPrinted>2019-12-24T14:41:00Z</cp:lastPrinted>
  <dcterms:modified xsi:type="dcterms:W3CDTF">2019-12-24T12:42:00Z</dcterms:modified>
  <cp:revision>2</cp:revision>
  <dc:subject/>
  <dc:title/>
</cp:coreProperties>
</file>