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грудня 2019</w:t>
        <w:tab/>
        <w:tab/>
        <w:tab/>
        <w:tab/>
        <w:t xml:space="preserve">                                                                    №34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20"/>
              <w:rPr/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GOTOBUTTON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Про списання матеріальних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нностей з балансу районно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 адміністрації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4"/>
          <w:szCs w:val="24"/>
        </w:rPr>
        <w:t>Відповідно до Закону України «Про бухгалтерській облік та фінансову звітність в Україні» від 16 листопада 1999 року №996-XIV (із змінами), «Порядку списання об’єктів державної власності», затвердженого постановою Кабінету Міністрів України від 08 листопада 2007 року № 1314 (із змінами), «Методичних рекомендацій з бухгалтерського обліку основних засобів суб’єктів державного сектору»,затверджених наказом Міністерства фінансів від 23.01.2015 року №11, наказу Міністерства фінансів «Про затвердження типових форм з обліку та списання основних засобів суб’єктами державного сектору та порядку їх складання» від 13.09.2016 року №818, з метою списання матеріальних цінностей з балансу районної державної адміністрації, керуючись статтею 6, пунктом 4 частини першої статті 13, статтею 15, пунктом 1 частини першої статті 39, частиною першою статті 41 Закону України «Про місцеві державні адміністрації» 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Інвентаризаційній комісії, затвердженої наказом від 24 червня 2019 року № 20/А-2019, провести інвентаризацію морально-застарілих та фізично-зношених основних засобів та нематеріальних активів . </w:t>
      </w:r>
      <w:r>
        <w:rPr>
          <w:sz w:val="24"/>
          <w:szCs w:val="24"/>
          <w:lang w:val="ru-RU"/>
        </w:rPr>
        <w:t>В строк до 30.03.2020 року п</w:t>
      </w:r>
      <w:r>
        <w:rPr>
          <w:sz w:val="24"/>
          <w:szCs w:val="24"/>
        </w:rPr>
        <w:t>ідготувати усі необхідні документи для списання</w:t>
      </w:r>
      <w:r>
        <w:rPr>
          <w:sz w:val="24"/>
          <w:szCs w:val="24"/>
          <w:lang w:val="ru-RU"/>
        </w:rPr>
        <w:t xml:space="preserve"> та утилізації  матеріальних цінностей.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ідділу фінансування апарату Ізмаїльської районної державної адміністрації (Монашко Н.К.) провести списання основних засобів та нематеріальних активів на відповідних субрахунках бухгалтерського облі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керівника апарату Ізмаїльської районної державної адміністрації Г.П. Григорчук 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  Н.І.Тодорова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08:00Z</dcterms:created>
  <dc:creator>Customer</dc:creator>
  <dc:description/>
  <cp:keywords/>
  <dc:language>en-US</dc:language>
  <cp:lastModifiedBy>Customer</cp:lastModifiedBy>
  <cp:lastPrinted>2020-01-13T08:07:00Z</cp:lastPrinted>
  <dcterms:modified xsi:type="dcterms:W3CDTF">2020-01-13T06:08:00Z</dcterms:modified>
  <cp:revision>2</cp:revision>
  <dc:subject/>
  <dc:title/>
</cp:coreProperties>
</file>