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грудня 2019</w:t>
        <w:tab/>
        <w:tab/>
        <w:tab/>
        <w:tab/>
        <w:t xml:space="preserve">                                                                    №32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 xml:space="preserve">Про попередження про звільнення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 xml:space="preserve">у зв’язку із скороченням чисельності т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штату Ізмаїльської районної державної  адміністрації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особи, на яку не поширюється ді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>Закону України «Про державну службу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ей </w:t>
      </w:r>
      <w:r>
        <w:rPr>
          <w:bCs/>
          <w:lang w:val="uk-UA"/>
        </w:rPr>
        <w:t>5, 6, 39, 41, 47 Закону України від 09.04.1999року №586 «Про місцеві державні адміністрації» (із змінами)</w:t>
      </w:r>
      <w:r>
        <w:rPr>
          <w:lang w:val="uk-UA"/>
        </w:rPr>
        <w:t xml:space="preserve">, </w:t>
      </w:r>
      <w:r>
        <w:rPr>
          <w:bCs/>
          <w:lang w:val="uk-UA"/>
        </w:rPr>
        <w:t>Кодексу Законів про працю України, з метою виконання розпоряджень голови Ізмаїльської районної державної адміністрації від 26.11.2019р. №313/А-2019 «Про затвердження структури та граничної чисельності працівників апарату та структурних підрозділів Ізмаїльської районної державної адміністрації», від 27 листопада №314/А-2019 «Про упорядкування структури Ізмаїльської районної державної адміністрації», від 11 грудня 2019 року № 326 /А-2019 «Про введення в дію штатного розпису Ізмаїльської районної державної адміністрації Одеської області»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Завідувачу сектору з питань управління персоналом апарату Ізмаїльської районної державної адміністрації (Аношина І. В.) підготувати та в термін до 12 грудня 2019 року вручити письмове попередження про наступне вивільнення з пропозицією про працевлаштування Хаджикову Петру Васильовичу, першому заступнику голови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районної державної адміністрації Григорчук Г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5:00Z</dcterms:created>
  <dc:creator>Customer</dc:creator>
  <dc:description/>
  <cp:keywords/>
  <dc:language>en-US</dc:language>
  <cp:lastModifiedBy>Customer</cp:lastModifiedBy>
  <cp:lastPrinted>2019-12-11T14:34:00Z</cp:lastPrinted>
  <dcterms:modified xsi:type="dcterms:W3CDTF">2019-12-11T12:35:00Z</dcterms:modified>
  <cp:revision>2</cp:revision>
  <dc:subject/>
  <dc:title/>
</cp:coreProperties>
</file>