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грудня 2019</w:t>
        <w:tab/>
        <w:tab/>
        <w:tab/>
        <w:tab/>
        <w:t xml:space="preserve">                                                                    №32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схвалення проекту рішення район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« Про районний бюджет Ізмаїльського району на 2020 рік 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статті 76 Бюджетного кодексу України, статей 2, 6, 13 та 18 Закону України « Про місцеві державні адміністрації»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lang w:val="uk-UA"/>
        </w:rPr>
        <w:t>Схвалити проект рішення районної ради «Про районний бюджет Ізмаїльського районну на 2020 рік» та подати його районній раді на розгляд (додається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конання розпорядження контролюватиму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  Н.І. Тодоров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6:00Z</dcterms:created>
  <dc:creator>Customer</dc:creator>
  <dc:description/>
  <cp:keywords/>
  <dc:language>en-US</dc:language>
  <cp:lastModifiedBy>Customer</cp:lastModifiedBy>
  <cp:lastPrinted>2019-12-10T08:49:00Z</cp:lastPrinted>
  <dcterms:modified xsi:type="dcterms:W3CDTF">2019-12-10T06:56:00Z</dcterms:modified>
  <cp:revision>2</cp:revision>
  <dc:subject/>
  <dc:title/>
</cp:coreProperties>
</file>