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8»  квітня 2019</w:t>
        <w:tab/>
        <w:tab/>
        <w:tab/>
        <w:tab/>
        <w:t xml:space="preserve">                                                                     №97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 стан забезпечення в районі рівного </w:t>
      </w:r>
    </w:p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доступу до якісної  дошкільної освіти </w:t>
      </w:r>
    </w:p>
    <w:p>
      <w:pPr>
        <w:pStyle w:val="Normal"/>
        <w:tabs>
          <w:tab w:val="clear" w:pos="708"/>
          <w:tab w:val="left" w:pos="3330" w:leader="none"/>
        </w:tabs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uk-UA"/>
        </w:rPr>
        <w:t>Відповідно до ст. ст. 13,22 Закону України « Про місцеві державні адміністрації », Законів України « Про освіту », « Про дошкільну освіту », з метою покращення стану забезпечення в районі рівного доступу до якісної дошкільної освіти:</w:t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Покласти персональну відповідальність за якість освіти у закладах дошкільної освіти та НВК району ( дошкільні підрозділи ) на керівників відповідних закладів.</w:t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ерівникам закладів дошкільної освіти та НВК:</w:t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Забезпечити облік вихованців  закладів дошкільної освіти у суворій відповідальності до затвердженого Постановою Кабінету  Міністрів України від 13.09.2017р. № 684 ( зі змінами від 13.09.2019р. № 806 ) Порядку.</w:t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Забезпечити 100 – відсоткове охоплення  дошкільною освітою дітей 5 – річного віку.</w:t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Забезпечити в організації освітнього процесу наступність з початковою школою, продовжити співпрацю з вчителями 1 – их класів місцевих шкіл.</w:t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Забезпечити збалансоване харчування вихованців закладів дошкільної освіти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uk-UA"/>
        </w:rPr>
        <w:t>3.Рекомендувати виконкомам сільських, селищної рад району:</w:t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3.1. Організувати і провести якісний облік дітей дошкільного віку на адміністративній території</w:t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3.2. При коригуванні бюджету на 2019 рік передбачити кошти на зміцнення матеріально-технічної бази закладів дошкільної освіти та створення в них нового освітнього простору.</w:t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4. Рекомендувати Каланчацькому, Новопокровському, Муравлівському сільським головам вирішити питання забезпечення закладів дошкільної освіти, які знаходяться на підпорядкованих територіях, комп’ютерною технікою та під’єднання закладів до мережі Інтернет.</w:t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5.Рекомендувати Бросківському, Озернянському, Матроському, Ларжанському, Старонекрасівському сільським головам вирішити питання щодо охоплення всіх дошкільнят які проживають на адміністративній території  якісною дошкільною освітою.</w:t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6. Відділу освіти Ізмаїльської райдержадміністрації надавати методичну допомогу в організації освітнього процесу та створенні нового освітнього простору.</w:t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7. Контроль за виконанням розпорядження покласти на першого заступника голови районної державної адміністрації Хаджикова П.В.</w:t>
      </w:r>
    </w:p>
    <w:p>
      <w:pPr>
        <w:pStyle w:val="Normal"/>
        <w:spacing w:lineRule="auto" w:line="360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Голова Ізмаїльської районної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3"/>
          <w:szCs w:val="23"/>
          <w:lang w:val="uk-UA"/>
        </w:rPr>
        <w:t>державної адміністрації                                                                                                         Н.І.Тодорова</w:t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42:00Z</dcterms:created>
  <dc:creator>Customer</dc:creator>
  <dc:description/>
  <cp:keywords/>
  <dc:language>en-US</dc:language>
  <cp:lastModifiedBy>Customer</cp:lastModifiedBy>
  <cp:lastPrinted>2019-04-22T10:42:00Z</cp:lastPrinted>
  <dcterms:modified xsi:type="dcterms:W3CDTF">2019-04-22T07:42:00Z</dcterms:modified>
  <cp:revision>2</cp:revision>
  <dc:subject/>
  <dc:title/>
</cp:coreProperties>
</file>