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 квітня 2019</w:t>
        <w:tab/>
        <w:tab/>
        <w:tab/>
        <w:tab/>
        <w:t xml:space="preserve">                                                                     №9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скасування наказу відділу освіт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змаїльської районної державної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адміністрації  від 20.02.2019 р. №27/О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«Про проведення районного етапу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Всеукраїнської дитячо – юнацької військово –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атріотичної гри «Сокіл» («Джура»)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13, 22, 39,</w:t>
      </w:r>
      <w:bookmarkStart w:id="0" w:name="_GoBack"/>
      <w:bookmarkEnd w:id="0"/>
      <w:r>
        <w:rPr>
          <w:lang w:val="uk-UA"/>
        </w:rPr>
        <w:t xml:space="preserve"> 43 Закону України «Про місцеві державні адміністрації», з метою приведення нормативно – правових актів у відповідність до вимог чинного законодавства (лист Головного територіального управління юстиції в Одеській області від 29.03.2019р. №5363/06.1-07) 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важати скасованим наказ відділу освіти Ізмаїльської районної державної адміністрації від 20.02.2019 р. №27/О «Про проведення районного етапу Всеукраїнської дитячо – юнацької військово – патріотичної гри «Сокіл» («Джура»)».</w:t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2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Контроль за виконанням даного розпорядження покласти на першого заступника Ізмаїльської районної державної адміністрації П.В. Хаджикова. 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jc w:val="both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Cs/>
          <w:lang w:val="uk-UA"/>
        </w:rPr>
        <w:t>Голова Ізмаїльської  районної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державної адміністрації            </w:t>
        <w:tab/>
        <w:tab/>
        <w:tab/>
        <w:t xml:space="preserve">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4:00Z</dcterms:created>
  <dc:creator>Customer</dc:creator>
  <dc:description/>
  <cp:keywords/>
  <dc:language>en-US</dc:language>
  <cp:lastModifiedBy>Customer</cp:lastModifiedBy>
  <cp:lastPrinted>2019-04-19T10:03:00Z</cp:lastPrinted>
  <dcterms:modified xsi:type="dcterms:W3CDTF">2019-04-19T07:04:00Z</dcterms:modified>
  <cp:revision>2</cp:revision>
  <dc:subject/>
  <dc:title/>
</cp:coreProperties>
</file>