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7»  квітня 2019</w:t>
        <w:tab/>
        <w:tab/>
        <w:tab/>
        <w:tab/>
        <w:t xml:space="preserve">                                                                     №93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left="7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організацію чергування та затвердження графіка чергування відповідальних працівників Ізмаїльської районної державної адміністрації на робочих місцях 20 – 22 квітня 2019 року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lang w:val="uk-UA"/>
        </w:rPr>
        <w:t>Відповідно до статей 71-73 Кодексу законів про працю України, статті 11 Закону України «Про вибори Президента України», статей 6, 39 Закону України «Про місцеві державні адміністрації», розпорядження Ізмаїльської районної державної адміністрації від 17.07.2012р. №1469/А-2012 «Про затвердження Правил внутрішнього службового розпорядку Ізмаїльської районної державної адміністрації», відповідного розпорядження голови Одеської обласної державної адміністрації, з метою забезпечення оперативного вирішення у переддень та день проведення другого етапу чергових виборів Президента України 21 квітня 2019 року невідкладних питань, пов’язаних з ліквідацією наслідків надзвичайних ситуацій, які можуть виникнути на території Ізмаїльського району, порушенням громадського порядку, виборчого законодавства, перешкоджанням діяльності виборчих комісій, офіційних спостерігачів від іноземних держав і іноземних організацій тощо, та організації взаємодії і координації дій центральних органів виконавчої влади, їх територіальних підрозділів та місцевих органів виконавчої влади</w:t>
      </w:r>
      <w:r>
        <w:rPr>
          <w:color w:val="000000"/>
          <w:lang w:val="uk-UA"/>
        </w:rPr>
        <w:t>:</w:t>
      </w:r>
    </w:p>
    <w:p>
      <w:pPr>
        <w:pStyle w:val="Style12"/>
        <w:numPr>
          <w:ilvl w:val="0"/>
          <w:numId w:val="3"/>
        </w:numPr>
        <w:spacing w:before="120" w:after="120"/>
        <w:ind w:left="0" w:firstLine="720"/>
        <w:jc w:val="both"/>
        <w:rPr/>
      </w:pPr>
      <w:r>
        <w:rPr>
          <w:color w:val="000000"/>
          <w:lang w:val="uk-UA"/>
        </w:rPr>
        <w:t>Затвердити графік чергування відповідальних керівних працівників Ізмаїльської районної державної адміністрації 20 – 22 квітня 2019 року</w:t>
      </w:r>
      <w:r>
        <w:rPr>
          <w:lang w:val="uk-UA"/>
        </w:rPr>
        <w:t xml:space="preserve"> (додаток 1).</w:t>
      </w:r>
    </w:p>
    <w:p>
      <w:pPr>
        <w:pStyle w:val="Style12"/>
        <w:numPr>
          <w:ilvl w:val="0"/>
          <w:numId w:val="2"/>
        </w:numPr>
        <w:spacing w:before="120" w:after="120"/>
        <w:ind w:left="0" w:firstLine="720"/>
        <w:jc w:val="both"/>
        <w:rPr>
          <w:color w:val="000000"/>
          <w:lang w:val="uk-UA"/>
        </w:rPr>
      </w:pPr>
      <w:r>
        <w:rPr>
          <w:lang w:val="uk-UA"/>
        </w:rPr>
        <w:t>Установити чергування та затвердити графік чергування працівників Ізмаїльської районної адміністрації 21 – 22 квітня 2019року</w:t>
      </w:r>
      <w:r>
        <w:rPr>
          <w:rFonts w:cs="Times New Roman CYR" w:ascii="Times New Roman CYR" w:hAnsi="Times New Roman CYR"/>
          <w:lang w:val="uk-UA"/>
        </w:rPr>
        <w:t xml:space="preserve"> (додаток 2).</w:t>
      </w:r>
    </w:p>
    <w:p>
      <w:pPr>
        <w:pStyle w:val="Style12"/>
        <w:numPr>
          <w:ilvl w:val="0"/>
          <w:numId w:val="2"/>
        </w:numPr>
        <w:spacing w:before="120" w:after="120"/>
        <w:ind w:left="0" w:firstLine="720"/>
        <w:jc w:val="both"/>
        <w:rPr>
          <w:color w:val="000000"/>
          <w:lang w:val="uk-UA"/>
        </w:rPr>
      </w:pPr>
      <w:r>
        <w:rPr>
          <w:rFonts w:cs="Times New Roman CYR" w:ascii="Times New Roman CYR" w:hAnsi="Times New Roman CYR"/>
          <w:lang w:val="uk-UA"/>
        </w:rPr>
        <w:t>Всім черговим працівникам райдержадміністрації надати вихідні дні за чергування 20 – 22 квітня 2019 року в порядку, визначеному колективним договором Ізмаїльської районної державної адміністрації на 2017-2020 роки.</w:t>
      </w:r>
    </w:p>
    <w:p>
      <w:pPr>
        <w:pStyle w:val="Style12"/>
        <w:numPr>
          <w:ilvl w:val="0"/>
          <w:numId w:val="2"/>
        </w:numPr>
        <w:spacing w:before="120" w:after="120"/>
        <w:ind w:left="0" w:firstLine="720"/>
        <w:jc w:val="both"/>
        <w:rPr>
          <w:color w:val="000000"/>
          <w:lang w:val="uk-UA"/>
        </w:rPr>
      </w:pPr>
      <w:r>
        <w:rPr>
          <w:lang w:val="uk-UA"/>
        </w:rPr>
        <w:t>Відповідальним працівникам Ізмаїльської районної державної адміністрації, які чергують 20 - 22 квітня, забезпечити інформування відповідальних чергових працівників Одеської обласної державної адміністрації за телефонами 718-96-03, 718-94-10, 718-93-24, 718-96-40, 718-94-97, 718-93-09 або електронною поштою (</w:t>
      </w:r>
      <w:hyperlink r:id="rId3">
        <w:r>
          <w:rPr>
            <w:rStyle w:val="InternetLink"/>
            <w:lang w:val="en-US"/>
          </w:rPr>
          <w:t>orgot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dess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.ua</w:t>
        </w:r>
      </w:hyperlink>
      <w:r>
        <w:rPr>
          <w:lang w:val="uk-UA"/>
        </w:rPr>
        <w:t>)</w:t>
      </w:r>
      <w:r>
        <w:rPr>
          <w:lang w:val="en-US"/>
        </w:rPr>
        <w:t xml:space="preserve"> </w:t>
      </w:r>
      <w:r>
        <w:rPr>
          <w:lang w:val="uk-UA"/>
        </w:rPr>
        <w:t>у такі строки:</w:t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0 квітня – о 12.00 та 16.00;</w:t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1 квітня – о 09.00, 12.00, 16.00, 20.00;</w:t>
      </w:r>
    </w:p>
    <w:p>
      <w:pPr>
        <w:pStyle w:val="Style12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22 квітня – о 02.00, 05.00;</w:t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lang w:val="uk-UA"/>
        </w:rPr>
        <w:t>у разі виникнення нештатних ситуацій - негайно.</w:t>
      </w:r>
    </w:p>
    <w:p>
      <w:pPr>
        <w:pStyle w:val="Style12"/>
        <w:numPr>
          <w:ilvl w:val="0"/>
          <w:numId w:val="2"/>
        </w:numPr>
        <w:spacing w:before="120" w:after="120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ершому заступнику голови Ізмаїльської районної державної адміністрації (Хаджиков П.В.) проконтролювати організацію цілодобового чергування на всіх підприємствах енергетики та зв’язку.</w:t>
      </w:r>
    </w:p>
    <w:p>
      <w:pPr>
        <w:pStyle w:val="Style12"/>
        <w:numPr>
          <w:ilvl w:val="0"/>
          <w:numId w:val="2"/>
        </w:numPr>
        <w:spacing w:before="120" w:after="120"/>
        <w:ind w:left="0" w:firstLine="720"/>
        <w:jc w:val="both"/>
        <w:rPr>
          <w:color w:val="000000"/>
          <w:lang w:val="uk-UA"/>
        </w:rPr>
      </w:pPr>
      <w:r>
        <w:rPr>
          <w:lang w:val="uk-UA"/>
        </w:rPr>
        <w:t>Контроль за виконанням розпорядження покласти на керівника апарату Ізмаїльської районної державної адміністрації Григорчук Г.П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Ізмаїльської районн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ржавної адміністрації </w:t>
        <w:tab/>
        <w:tab/>
        <w:tab/>
        <w:tab/>
        <w:tab/>
        <w:tab/>
        <w:tab/>
        <w:tab/>
        <w:t xml:space="preserve">         Н.І.Тодоров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940" w:hanging="0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ind w:left="5940" w:hanging="0"/>
        <w:rPr>
          <w:lang w:val="uk-UA"/>
        </w:rPr>
      </w:pPr>
      <w:r>
        <w:rPr>
          <w:lang w:val="uk-UA"/>
        </w:rPr>
        <w:t xml:space="preserve">розпорядженням голови </w:t>
      </w:r>
    </w:p>
    <w:p>
      <w:pPr>
        <w:pStyle w:val="Normal"/>
        <w:ind w:left="5940" w:hanging="0"/>
        <w:rPr>
          <w:lang w:val="uk-UA"/>
        </w:rPr>
      </w:pP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ind w:left="5940" w:hanging="0"/>
        <w:rPr/>
      </w:pPr>
      <w:r>
        <w:rPr>
          <w:lang w:val="uk-UA"/>
        </w:rPr>
        <w:t xml:space="preserve">від «17» </w:t>
      </w:r>
      <w:r>
        <w:rPr>
          <w:u w:val="single"/>
          <w:lang w:val="uk-UA"/>
        </w:rPr>
        <w:t>квітня</w:t>
      </w:r>
      <w:r>
        <w:rPr>
          <w:lang w:val="uk-UA"/>
        </w:rPr>
        <w:t xml:space="preserve"> 2019 №93/А-2019</w:t>
      </w:r>
    </w:p>
    <w:p>
      <w:pPr>
        <w:pStyle w:val="Normal"/>
        <w:ind w:left="9633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рафік чергува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ідповідальних керівних працівників Ізмаїльської районної державної адміністрац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0 – 22 квітня 2019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320"/>
        <w:gridCol w:w="3239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’ по батькові чергового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тактні телефони, адреса ел.пошти</w:t>
            </w:r>
          </w:p>
        </w:tc>
      </w:tr>
      <w:tr>
        <w:trPr>
          <w:trHeight w:val="52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 квітня 2019 року 09.00 – 18.00</w:t>
            </w:r>
          </w:p>
        </w:tc>
      </w:tr>
      <w:tr>
        <w:trPr>
          <w:trHeight w:val="81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джиков Петро Васильович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ий заступник голови Ізмаїльської РД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4841) 2-01-46, 0982679034</w:t>
            </w:r>
          </w:p>
        </w:tc>
      </w:tr>
      <w:tr>
        <w:trPr>
          <w:trHeight w:val="5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1 квітня 2019 року 07.00 – 15.00</w:t>
            </w:r>
          </w:p>
        </w:tc>
      </w:tr>
      <w:tr>
        <w:trPr>
          <w:trHeight w:val="84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горчук Ганна Петрівн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 апарату Ізмаїльської РД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4841) 6-53-32, 0673630149</w:t>
            </w:r>
          </w:p>
        </w:tc>
      </w:tr>
      <w:tr>
        <w:trPr>
          <w:trHeight w:val="543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1 квітня 2019 року 15.00 – 23.00</w:t>
            </w:r>
          </w:p>
        </w:tc>
      </w:tr>
      <w:tr>
        <w:trPr>
          <w:trHeight w:val="689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дорова Наталія Іванівн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Ізмаїльської РД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4841) 2-01-46, 0677809797</w:t>
            </w:r>
          </w:p>
        </w:tc>
      </w:tr>
      <w:tr>
        <w:trPr>
          <w:trHeight w:val="469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1.04. – 22.04.2019 23.00-07.00</w:t>
            </w:r>
          </w:p>
        </w:tc>
      </w:tr>
      <w:tr>
        <w:trPr>
          <w:trHeight w:val="83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джиков Петро Васильович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ий заступник голови Ізмаїльської РД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4841)2-01-46, 0982679034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.о. керівника апарату</w:t>
      </w:r>
    </w:p>
    <w:p>
      <w:pPr>
        <w:pStyle w:val="Normal"/>
        <w:rPr/>
      </w:pPr>
      <w:r>
        <w:rPr>
          <w:lang w:val="uk-UA"/>
        </w:rPr>
        <w:t>районної державної адміністрації</w:t>
        <w:tab/>
        <w:tab/>
        <w:tab/>
        <w:tab/>
        <w:tab/>
        <w:tab/>
        <w:t xml:space="preserve">                О.Л. Кравченко</w:t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nextPage"/>
          <w:pgSz w:w="11906" w:h="16838"/>
          <w:pgMar w:left="1418" w:right="746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10980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10980" w:hanging="0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ind w:left="10980" w:hanging="0"/>
        <w:rPr>
          <w:lang w:val="uk-UA"/>
        </w:rPr>
      </w:pPr>
      <w:r>
        <w:rPr>
          <w:lang w:val="uk-UA"/>
        </w:rPr>
        <w:t xml:space="preserve">розпорядженням голови </w:t>
      </w:r>
    </w:p>
    <w:p>
      <w:pPr>
        <w:pStyle w:val="Normal"/>
        <w:ind w:left="10980" w:hanging="0"/>
        <w:rPr>
          <w:lang w:val="uk-UA"/>
        </w:rPr>
      </w:pP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ind w:left="10980" w:hanging="0"/>
        <w:rPr/>
      </w:pPr>
      <w:r>
        <w:rPr>
          <w:lang w:val="uk-UA"/>
        </w:rPr>
        <w:t>від «17»</w:t>
      </w:r>
      <w:r>
        <w:rPr>
          <w:u w:val="single"/>
          <w:lang w:val="uk-UA"/>
        </w:rPr>
        <w:t xml:space="preserve"> квітня</w:t>
      </w:r>
      <w:r>
        <w:rPr>
          <w:lang w:val="uk-UA"/>
        </w:rPr>
        <w:t xml:space="preserve"> 2019 №93/А-2019</w:t>
      </w:r>
    </w:p>
    <w:p>
      <w:pPr>
        <w:pStyle w:val="Normal"/>
        <w:ind w:left="113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113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рафік чергування працівників Ізмаїльської райдержадміністрації 21 - 22 квітня 2019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16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500"/>
        <w:gridCol w:w="6267"/>
        <w:gridCol w:w="1417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 чергув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 чергового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черг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тактний телефон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7.00-17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нова Ольга Іван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210 (відділ контролю і діловод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2047009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опот Валентина Миколаї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210 (відділ контролю і діловод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745992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а Альона Євген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209 (бухгалтері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3364923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аченко Світлана Анатолії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205 (приймальн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777274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00 – 07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Олена Леонід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210 (відділ контролю і діловод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8468058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пшина Ольга Володимир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203 (відділ кадрової робо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8253265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ошина Ірина Володимир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203 (відділ кадрової робо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7286197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менжи Людмила Михайл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210 (відділ контролю і діловод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2525214</w:t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30 – 23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єнова Ольга Миколаї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агате (фойє школи), діл.№510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3911706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мова Ніна Андрії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агате (фойє БК), діл.№510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80481629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єлоус Діна Леонід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роска (фойє БК), діл.№510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38151379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усова Наталія Кіндрат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роска (фойє школи), діл.№5103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2339614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кова Оксана Іван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Каланчак (фойє БК), діл.№5103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4737449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йнова Ольга Іван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Камʼянка (зала БК) , діл.№510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9712243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ус Раїса Дмитр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Камʼянка (актова зала с/р), діл.№5103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7328816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унов Валерій Віржилович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Комишівка (БК каб.2), діл.№510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5983139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ешкіна Світлана Ігор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Кирнички (зала БК), діл.№5103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87678659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пак Ірина Анатолії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Кислиця (актова зала БК), діл.№5103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4948778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мма Галина Олександр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аржанка (спортзал НВК), діл.№510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3671039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елєва Вікторія Миколаї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ощинівка (фойє БК), діл.№5103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652402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ова Маргарита Василівна (</w:t>
            </w:r>
            <w:r>
              <w:rPr>
                <w:sz w:val="20"/>
                <w:szCs w:val="20"/>
                <w:lang w:val="uk-UA"/>
              </w:rPr>
              <w:t>за згодою</w:t>
            </w:r>
            <w:r>
              <w:rPr>
                <w:lang w:val="uk-UA"/>
              </w:rPr>
              <w:t>)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атроска (фойє школи), діл.№510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045860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ʼєв Олег Григорович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уравлівка (фойє БК), діл.№510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89412403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дєєва Олена Іван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Нова Некрасівка (мала зала БК), діл.№5103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739421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ш Олександр Олександрович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Нова Покровка (зала БК), діл.№51039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236963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арка Маргарета Петр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Озерне (фойє школи праве крило), діл.№510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66897484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лігіоз Петро Дмитрович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Озерне (фойє школи ліве крило), діл.№5103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589103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енко Інна Віктор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Першотравневе (фойє БК), діл.№5103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5519204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енко Ірина Віктор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аф’яни (фойє школи), діл.№510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4555107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именко Тетяна Григор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тара Некрасівка (зал засідань сільради), діл.№51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85872023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иль Маргарита Васил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Дунайське (АК «Свобода», каб.2), діл.№51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8146044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єва Інна Костянтин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Суворове (спортивна зала школи), діл.№51040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7996417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rPr>
                <w:lang w:val="uk-UA"/>
              </w:rPr>
            </w:pPr>
            <w:r>
              <w:rPr>
                <w:lang w:val="uk-UA"/>
              </w:rPr>
              <w:t>смт.Суворове (терапевтичне відділення ЦРЛ), діл.№51040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8" w:hanging="0"/>
              <w:rPr>
                <w:lang w:val="uk-UA"/>
              </w:rPr>
            </w:pPr>
            <w:r>
              <w:rPr>
                <w:lang w:val="uk-UA"/>
              </w:rPr>
              <w:t xml:space="preserve">Черкасова Марина Володимирівна </w:t>
            </w:r>
            <w:r>
              <w:rPr>
                <w:sz w:val="16"/>
                <w:szCs w:val="16"/>
                <w:lang w:val="uk-UA"/>
              </w:rPr>
              <w:t>(за згодою)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Суворове (репетиційна зала БК), діл.№51040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8733835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3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Суворове (відділення терцентру), діл.№00000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ва Марина Дмитрие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Утконосівка (фойє школи), діл.№510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976721537</w:t>
            </w:r>
          </w:p>
        </w:tc>
      </w:tr>
      <w:tr>
        <w:trPr>
          <w:trHeight w:val="3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анчук Олена Петр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Утконосівка (фойє БК), діл.№510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405856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.о. керівника апарату Ізмаїль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йонної державної 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О.Л. Кравченко</w:t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gotd@odessa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6:48:00Z</dcterms:created>
  <dc:creator>Customer</dc:creator>
  <dc:description/>
  <cp:keywords/>
  <dc:language>en-US</dc:language>
  <cp:lastModifiedBy>Customer</cp:lastModifiedBy>
  <cp:lastPrinted>2019-04-17T09:23:00Z</cp:lastPrinted>
  <dcterms:modified xsi:type="dcterms:W3CDTF">2019-04-17T06:48:00Z</dcterms:modified>
  <cp:revision>2</cp:revision>
  <dc:subject/>
  <dc:title/>
</cp:coreProperties>
</file>