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4»  січня 2019</w:t>
        <w:tab/>
        <w:tab/>
        <w:tab/>
        <w:tab/>
        <w:t xml:space="preserve">                                                            №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затвердження Орієнтовного плану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онсультацій з громадськістю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ої районної державної адміністрації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2019 рік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bCs/>
          <w:lang w:val="uk-UA"/>
        </w:rPr>
      </w:pPr>
      <w:r>
        <w:rPr>
          <w:lang w:val="uk-UA"/>
        </w:rPr>
        <w:t>Відповідно до статті 22, 38 Закону України «Про місцеві державні адміністрації», на виконання постанови Кабінету Міністрів України від 03.11.2010 № 996 «Про забезпечення участі громадськості у формуванні та реалізації державної політики», з метою сприяння розвитку громадянського суспільства у районі, створення умов для реалізації громадянами конституційного права на участь в управлінні державними справами, сприяння врахуванню органами виконавчої влади громадської думки під час формування та реалізації державної політики</w:t>
      </w:r>
      <w:r>
        <w:rPr>
          <w:bCs/>
          <w:lang w:val="uk-UA"/>
        </w:rPr>
        <w:t>: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Орієнтовний план консультацій з громадськістю Ізмаїльської районної державної адміністрації на 2019 рік (далі – Орієнтовний план консультацій з громадськістю), що додається.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тору комунікацій з громадськістю районної державної адміністрації оприлюднити Орієнтовний план консультацій з громадськістю на офіційному веб- сайті райдержадміністрації. 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озпорядження покласти на керівника апарату Ізмаїльської районної державної адміністр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Ізмаїльської районної</w:t>
      </w:r>
    </w:p>
    <w:p>
      <w:pPr>
        <w:pStyle w:val="Normal"/>
        <w:rPr/>
      </w:pPr>
      <w:r>
        <w:rPr>
          <w:lang w:val="uk-UA"/>
        </w:rPr>
        <w:t>державної адміністрації</w:t>
        <w:tab/>
        <w:t xml:space="preserve">                                                                                     Н.І. Тодо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5:00Z</dcterms:created>
  <dc:creator>Customer</dc:creator>
  <dc:description/>
  <cp:keywords/>
  <dc:language>en-US</dc:language>
  <cp:lastModifiedBy>Customer</cp:lastModifiedBy>
  <cp:lastPrinted>2019-01-25T12:55:00Z</cp:lastPrinted>
  <dcterms:modified xsi:type="dcterms:W3CDTF">2019-01-25T10:55:00Z</dcterms:modified>
  <cp:revision>2</cp:revision>
  <dc:subject/>
  <dc:title/>
</cp:coreProperties>
</file>