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жен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порядженням голов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Ізмаїльської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айдержадміністрації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8/А-2019 від 24.01.2019</w:t>
      </w:r>
    </w:p>
    <w:p>
      <w:pPr>
        <w:sectPr>
          <w:type w:val="continuous"/>
          <w:pgSz w:w="11906" w:h="16838"/>
          <w:pgMar w:left="851" w:right="424" w:gutter="0" w:header="0" w:top="851" w:footer="0" w:bottom="1134"/>
          <w:cols w:num="2" w:space="24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рієнтовний пл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консультацій з громадськістю Ізмаїльської районної державної адміністрації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на 2019 рі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976"/>
        <w:gridCol w:w="2835"/>
        <w:gridCol w:w="2545"/>
        <w:gridCol w:w="87"/>
        <w:gridCol w:w="29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  <w:t>Питання (проект рішення), яке планується винести на обговор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  <w:t>Орієнтовний строк проведення консультаці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  <w:t>(дата або місяць)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  <w:t>Структурний підрозділ (працівник) органу виконавчої влади, відповідальний за проведення консультацій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.</w:t>
            </w:r>
          </w:p>
        </w:tc>
        <w:tc>
          <w:tcPr>
            <w:tcW w:w="9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заємодія з Громадською радою при Ізмаїльській районній державній адміністрації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творення ініціативної групи з підготовки установчих зборів за участю інститутів громадянського суспільства для формування нового складу Громадської ради, затвердження райдержадміністрацією складу ініціативної груп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І квартал 2019 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за 60 календарних днів до проведення установчих зборів)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ектор комунікацій з громадськістю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илюднення на офіційному веб-сайті райдержадміністрації та в інший сприйнятливий спосіб підготовлене ініціативною групою повідомлення про дату, час, місце, порядок проведення установчих зборів, порядок подання заяв для участі в установчих зборах, відомості про склад ініціативної групи та прізвище, ім’я, електронну адресу та номер телефону відповідальної осо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І квартал 2019 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за 30 календарних днів до проведення установчих зборів)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ектор комунікацій з громадськістю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ання заяв до ініціативної групи (у дозвільній формі), підписаних уповноваженими особами керівних органів інститутів громадянського суспільства (для участі у установчих зборах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І квартал 2019 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за 10 днів до проведення установчих зборів приймання заяв для участі у них припиняється)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ектор комунікацій з громадськістю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 підставі поданих заяв ініціативна група складає список учасників установчих зборів, кандидатур до нового складу Громадської ради та у разі потреби уточнює місце проведення установчих зборів, про що райдержадміністрація повідомляє на своєму офіційному веб-сайті та в інший сприйнятливий спосіб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гідно рішення ініціативної групи 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ектор комунікацій з громадськістю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установчих зборі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числа учасників установчих зборів обирається голова зборів, секретар, лічильна комісія, заслуховується інформація про результати діяльності Громадської ради, що діяла при райдержадміністрації до проведення установчих збор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гідно рішення Ініціативної групи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ектор комунікацій з громадськістю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прилюднення протоколу установчих зборів, відомостей про склад Громадської ради на офіційному веб-сайті райдержадміністрації та в інший сприйнятливий спосіб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но до Положення про Громадську раду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ектор комунікацій з громадськістю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твердження райдержадміністрацією складу Громадської ради на підставі Протоколу установчих збор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но до Положення про Громадську раду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ектор комунікацій з громадськістю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сідання Громадської рад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но до Положення про Громадську раду та регламенту роботи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ектор комунікацій з громадськіст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ромадська рада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.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Участь структурних підрозділів Ізмаїльської райдержадміністрації у консультаціях з громадськістю</w:t>
            </w:r>
          </w:p>
        </w:tc>
        <w:tc>
          <w:tcPr>
            <w:tcW w:w="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  <w:t>2.1 Круглі сто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Щоквартально 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івпраця громадськості і влади з покращення благоустрою територій грома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II квартал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ектор комунікацій з громадськіст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апітального будівництва та архітекту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економічного та агропромислового розвит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коми сільських та селищної рад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итання соціального захисту населення в умовах підвищення тарифів на житлово-комунальні по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I квартал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соціального захисту населе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ектор комунікацій з громадськіст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итання щодо децентралізації вл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ектор комунікацій з громадськіст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економічного та агропромислового розвит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ектор з юридичного забезпече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коми сільських та селищної рад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родно-екологічний стан в Ізмаїльському райо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ІІ квартал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правління Держпродспоживслужби в Ізмаїльському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айон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економічного та агропромислового розвит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тор комунікацій з громадськістю Виконкоми сільських (селищної) рад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  <w:t xml:space="preserve">2.2 Роз’яснювальні консультації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итання щодо євроінтеграційних процесів в Україн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ектор комунікацій з громадськіст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тор з юридичного забезпечення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вова освіта насел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ектор комунікацій з громадськіст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тор з юридичного забезпечення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план заходів щодо реалізації Стратегії державної політики сприяння розвитку громадянського суспільства Ізмаїльської районної державної адміністрації у 2019 роц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ектор комунікацій з громадськіст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розвиток сімейних форм вихо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лужба у справах дітей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ідповідальне батьків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лужба у справах дітей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соціальний захист вразливих верств насел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соціального захисту населення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підсумки збору ранніх та пізніх зернов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економічного та агропромислового розвитку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роботу закладів культури району у 2019 ро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тор культури, туризму та спорту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дернізація закладів освіти райо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апітального будівництва та архітектур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стан підготовки житлово-комунального господарства району до осінньо-зимового періоду 2019-2020 р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апітального будівництва та архітекту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реалізацію прав громадян та юридичних осіб в сфері земельних віднос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Відділ Держгеокадастру в Ізмаїльському районі</w:t>
              </w:r>
            </w:hyperlink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Щодо концептуальних засад реформування середньої школ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58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ння районного бюджету Ізмаїльського району за 2019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нансове управлі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  <w:t>2.3 «Прямі» та «гарячі» телефонні лін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місяця (за окремим план-графіком)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уктурні підрозділи райдержадміністрації, територіальні органи виконавчої влад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  <w:t>2.4 Семінари-тренінги та інші освітні та комунікативні захо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тягом року 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уктурні підрозділи райдержадміністрації, територіальні органи виконавчої влад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  <w:t>2.5 Вивчення громадської думки, зустрічі та обговорення з громадськіст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ектор комунікацій з громадськіст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9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Участь громадськості (Громадської ради) в урочистих заходах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9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Участь громадськості в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  <w:lang w:val="uk-UA"/>
                </w:rPr>
                <w:t xml:space="preserve">конкурсах програм (проектів, заходів) </w:t>
              </w:r>
            </w:hyperlink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09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Висвітлення діяльності Громадської ради протягом 2019 року на веб-сайті райдержадміністрації, офіційних сторінках у Інтернет мережі, на сторінках районної газети «Придунайские вести» з метою інформування населення Ізмаїльського району про діяльність Громадської ради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9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ідведення підсумків роботи Громадської ради за 2019 рік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9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Формування плану роботи Громадської ради на 2020 рік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9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Формування Орієнтовного плану консультацій з громадськістю Ізмаїльської районної державної адміністрації на 2020 рік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івник апарату Ізмаїльської районної державної адміністрації                   Г.П.Григорчук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851" w:right="170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zmail-rda.odessa.gov.ua/teritoraln-pdrozdli/vddl-derzhzemagentstva/" TargetMode="External"/><Relationship Id="rId3" Type="http://schemas.openxmlformats.org/officeDocument/2006/relationships/hyperlink" Target="http://izmail-rda.odessa.gov.ua/gromadska-rada/information-gromadska-rada/ogolosh-utsya-konkurs-program-proektv-zahodv-rozroblenih-gromadskimi-organzacyami-ta-tvorchimi-splkami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2:21:00Z</dcterms:created>
  <dc:creator>User</dc:creator>
  <dc:description/>
  <cp:keywords/>
  <dc:language>en-US</dc:language>
  <cp:lastModifiedBy>Customer</cp:lastModifiedBy>
  <cp:lastPrinted>2019-01-25T14:13:00Z</cp:lastPrinted>
  <dcterms:modified xsi:type="dcterms:W3CDTF">2019-01-25T12:21:00Z</dcterms:modified>
  <cp:revision>2</cp:revision>
  <dc:subject/>
  <dc:title>Затверджено</dc:title>
</cp:coreProperties>
</file>