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8»  квітня 2019</w:t>
        <w:tab/>
        <w:tab/>
        <w:tab/>
        <w:tab/>
        <w:t xml:space="preserve">                                                                     №8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  виконання </w:t>
      </w:r>
      <w:r>
        <w:rPr/>
        <w:t>бюджету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змаїльського району  за</w:t>
      </w:r>
    </w:p>
    <w:p>
      <w:pPr>
        <w:pStyle w:val="Normal"/>
        <w:ind w:firstLine="720"/>
        <w:jc w:val="both"/>
        <w:rPr/>
      </w:pPr>
      <w:r>
        <w:rPr>
          <w:lang w:val="uk-UA"/>
        </w:rPr>
        <w:t>2018рік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Протягом 2018 року до місцевих бюджетів Ізмаїльського  району  надійшло 534226,3тис.грн., у т.ч. по загальному фонду  - 507570,7,0тис.грн., що складає 101,3% до плану  2018 року, по спеціальному фонду – 26655,6 тис.грн. або  99,1% від плану   2018 р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lang w:val="uk-UA"/>
        </w:rPr>
        <w:t>По загальному фонду без урахування трансфертів надходження становлять 123811,6тис.грн., виконання  плану   забезпечено на 107 %, у порівнянні з  2017 роком   надходження загального фонду   збільшилися на  26228,2тис.грн., або темп росту склав 126,9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о спеціального фонду  (без урахування трансфертів)   надійшло 7718,4 тис.грн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идатки бюджету Ізмаїльського району за 2018 рік становлять 524336,4 тис.грн., у т.ч. по загальному фонду –  455499,0 тис.грн. або 93% від річного плану, по спеціальному фонду  68837,4 тис.грн. – 91% від річного плану.  На захищені статті видатків (без урахування трансфертів) спрямовано по загальному фонду 221418,6тис.грн. або 70% до  загального обсягу видатків, у т.ч. на заробітну плату з нарахуваннями – 192267,2тис.грн., на енергоносії </w:t>
      </w:r>
      <w:r>
        <w:rPr>
          <w:color w:val="000000"/>
          <w:lang w:val="uk-UA"/>
        </w:rPr>
        <w:t>– 15379,8тис</w:t>
      </w:r>
      <w:r>
        <w:rPr>
          <w:lang w:val="uk-UA"/>
        </w:rPr>
        <w:t>.грн., на харчування – 6683,1</w:t>
      </w:r>
      <w:r>
        <w:rPr>
          <w:color w:val="000000"/>
          <w:lang w:val="uk-UA"/>
        </w:rPr>
        <w:t>тис.</w:t>
      </w:r>
      <w:r>
        <w:rPr>
          <w:lang w:val="uk-UA"/>
        </w:rPr>
        <w:t>грн., на медикаменти 1357,1</w:t>
      </w:r>
      <w:r>
        <w:rPr>
          <w:color w:val="000000"/>
          <w:lang w:val="uk-UA"/>
        </w:rPr>
        <w:t>тис.</w:t>
      </w:r>
      <w:r>
        <w:rPr>
          <w:lang w:val="uk-UA"/>
        </w:rPr>
        <w:t>грн. Інша субвенція з районного бюджету профінансована сільським (селищному) бюджетам на утримання дитячих садків, будинків культури та клубів у сумі 13950,7тис.грн., або 100% від річного план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таном на 01.01.2019 року кредиторська заборгованість загального фонду складає  3528,4 тис.грн. - по видатках, які фінансуються за рахунок субвенцій з Державного бюджету України   на виплату пільг та  субсидій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статті 80 Бюджетного кодексу України, ст.13 Закону України «Про місцеві державні адміністрації», розглянувши на засіданні колегії районної  державної адміністрації звіт про виконання бюджету Ізмаїльського району за  2018 рік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  Звіт про виконання бюджету Ізмаїльського району за   2018 рік  взяти до відома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  Звернути увагу голів сіл Нова Некрасівка ( Лапшин М.І.), Саф’яни (Клименко О.А.), Лощинівка (Паскалов В.І.), Утконосівка (Дакі В.С.)  на невиконання п.1 ст.28 ЗУ « Про місцеве самоврядування в Україні» щодо забезпечення виконання власних доходів загального фонду за 2018рік. 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. Рекомендувати виконкомам селищної та сільських рад:    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1.  Проводити постійний аналіз  наповнення доходної частини та пошук додаткових джерел надходжень до бюджету, звернувши особливу увагу на необхідність активізації роботи з детінізації економіки, легалізації заробітної плати з метою збільшення  надходжень з податку на доходи фізичних осіб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2. Організувати роботу по наповненню місцевих бюджетів та залученню додаткових резервів,  з метою забезпечення виконання бюджету у 2019 році, стабільного функціонування закладів комунальної власності та вирішення питань соціально – економічного розвитку населених пунктів.</w:t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>
          <w:lang w:val="uk-UA"/>
        </w:rPr>
      </w:pPr>
      <w:r>
        <w:rPr>
          <w:lang w:val="uk-UA"/>
        </w:rPr>
        <w:t>3.3. Здійснювати прийняття зобов’язань з урахуванням забезпечення у повному обсязі виплати заробітної плати та проведення розрахунків за енергоносії, не допускаючи створення будь-якої заборговано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4. При фінансуванні підпорядкованих установ дотримуватись першочерговості забезпечення фінансування в повному обсязі соціальних і захищених статей видатк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Рекомендувати Головному управлінню Державної фіскальної служби України в Одеській області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1. Активізувати роботу з платниками податків з викриття схем ухилення від сплати платежів до бюджет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2. Активізувати претензійно – позовну роботу з ліквідації заборгованості сплати податків та збор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5.Контроль за виконанням цього розпорядження </w:t>
      </w:r>
      <w:r>
        <w:rPr/>
        <w:t xml:space="preserve">покласти на </w:t>
      </w:r>
      <w:r>
        <w:rPr>
          <w:lang w:val="uk-UA"/>
        </w:rPr>
        <w:t xml:space="preserve"> першого </w:t>
      </w:r>
      <w:r>
        <w:rPr/>
        <w:t>заступника голови районної державної адміністрації Хаджикова П.В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 Ізмаїльської</w:t>
      </w:r>
    </w:p>
    <w:p>
      <w:pPr>
        <w:pStyle w:val="Normal"/>
        <w:jc w:val="both"/>
        <w:rPr/>
      </w:pPr>
      <w:r>
        <w:rPr>
          <w:lang w:val="uk-UA"/>
        </w:rPr>
        <w:t xml:space="preserve">районної державної адміністрації                                                                                 Н.І.Тодорова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06:00Z</dcterms:created>
  <dc:creator>Customer</dc:creator>
  <dc:description/>
  <cp:keywords/>
  <dc:language>en-US</dc:language>
  <cp:lastModifiedBy>Customer</cp:lastModifiedBy>
  <cp:lastPrinted>2019-04-19T11:05:00Z</cp:lastPrinted>
  <dcterms:modified xsi:type="dcterms:W3CDTF">2019-04-19T08:06:00Z</dcterms:modified>
  <cp:revision>2</cp:revision>
  <dc:subject/>
  <dc:title/>
</cp:coreProperties>
</file>