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6»  січня 2019</w:t>
        <w:tab/>
        <w:tab/>
        <w:tab/>
        <w:tab/>
        <w:t xml:space="preserve">                                                                 №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 участь делегації  Ізмаїльського району в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вяткових заходах з нагоди Дня Соборності  Україн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tabs>
          <w:tab w:val="clear" w:pos="708"/>
          <w:tab w:val="right" w:pos="9180" w:leader="none"/>
        </w:tabs>
        <w:ind w:firstLine="720"/>
        <w:jc w:val="both"/>
        <w:rPr/>
      </w:pPr>
      <w:r>
        <w:rPr>
          <w:lang w:val="uk-UA"/>
        </w:rPr>
        <w:t xml:space="preserve">Відповідно до ст. 39 Закону України «Про місцеві державні адміністрації», на виконання факсограми Одеської обласної державної адміністрації від 14.01.2019 року 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Забезпечити 22 січня   2019 року участь делегації Ізмаїльського району в святкових заходах з нагоди відзначення Дня Соборності  Україн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Відділу освіти Ізмаїльської районної державної адміністрації (Якименко Т.Г.) виділити автомобіль ГАЗЕЛЬ 420 ВН 7266 АТ  та забезпечити пальним з м. Ізмаїла до м. Одеса та у зворотному напрямку.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jc w:val="both"/>
        <w:rPr/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 xml:space="preserve">  </w:t>
        <w:tab/>
        <w:t xml:space="preserve">              Н.І. Тодоров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Затверджено 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розпорядженням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голови Ізмаїльської районної державної адміністрації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7/А-2019 від 16.01.2019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 делег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змаїльського району для участі в святкових заходах з нагоди відзначення 27 -річниці незалежності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одорова Наталія Іванівна – голова Ізмаїльської райдержадміністра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Антонюк Василь Павлович – голова Ізмаїльської районної ради;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арінова Ольга Іванівна – головний спеціаліст відділу діловодства, контролю і організаційної роботи апарату Ізмаїль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Брусова Маргарита Василівна – директор Ізмаїльського районного центру соціальних служб для сім</w:t>
      </w:r>
      <w:r>
        <w:rPr/>
        <w:t>”</w:t>
      </w:r>
      <w:r>
        <w:rPr>
          <w:lang w:val="uk-UA"/>
        </w:rPr>
        <w:t>ї , дітей та молоді;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Хаджикова Альона Євгенівна – головний спеціаліст відділу фінансування апарату районної державної адміністра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рамма Галина Олександрівна – начальник управління соціального захисту населення районної державної  адміністрації;</w:t>
      </w:r>
    </w:p>
    <w:p>
      <w:pPr>
        <w:pStyle w:val="Normal"/>
        <w:ind w:firstLine="720"/>
        <w:jc w:val="both"/>
        <w:rPr/>
      </w:pPr>
      <w:r>
        <w:rPr>
          <w:lang w:val="uk-UA"/>
        </w:rPr>
        <w:t>Клименко Ольга Андріївна – сільський голова села Саф</w:t>
      </w:r>
      <w:r>
        <w:rPr/>
        <w:t>’</w:t>
      </w:r>
      <w:r>
        <w:rPr>
          <w:lang w:val="uk-UA"/>
        </w:rPr>
        <w:t>яни Ізмаїльського району;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Муравльова Оксана Володимирівна - завідувач методичним кабінетом КУ «Ізмаїльський районний навчально- методичний центр закладів культури та спорту»;(за згодою)</w:t>
      </w:r>
    </w:p>
    <w:p>
      <w:pPr>
        <w:pStyle w:val="Normal"/>
        <w:ind w:firstLine="720"/>
        <w:jc w:val="both"/>
        <w:rPr/>
      </w:pPr>
      <w:r>
        <w:rPr>
          <w:lang w:val="uk-UA"/>
        </w:rPr>
        <w:t>Чілік Людмила Григорівна – директор КУ «Ізмаїльський районний навчально- методичний центр закладів культури та спорту»;(за згодою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Якименко Тетяна Григорівна – начальник відділу освіти Ізмаїльської райдерж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  Г.П.Григо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7:05:00Z</dcterms:created>
  <dc:creator>Customer</dc:creator>
  <dc:description/>
  <cp:keywords/>
  <dc:language>en-US</dc:language>
  <cp:lastModifiedBy>Customer</cp:lastModifiedBy>
  <cp:lastPrinted>2019-01-22T09:04:00Z</cp:lastPrinted>
  <dcterms:modified xsi:type="dcterms:W3CDTF">2019-01-22T07:05:00Z</dcterms:modified>
  <cp:revision>2</cp:revision>
  <dc:subject/>
  <dc:title/>
</cp:coreProperties>
</file>