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 квітня 2019</w:t>
        <w:tab/>
        <w:tab/>
        <w:tab/>
        <w:tab/>
        <w:t xml:space="preserve">                                                                     №7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4135" w:hanging="0"/>
        <w:jc w:val="both"/>
        <w:rPr>
          <w:lang w:val="uk-UA"/>
        </w:rPr>
      </w:pPr>
      <w:r>
        <w:rPr>
          <w:lang w:val="uk-UA"/>
        </w:rPr>
        <w:t xml:space="preserve">Про проведення Кубку Ізмаїльського району з  футболу серед дорослих  сезону 2019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5" w:leader="none"/>
        </w:tabs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13, 22 Закону України “Про місцеві державні адміністрації», згідно з календарем спортивно-масових заходів, затвердженим розпорядженням голови Ізмаїльської районної державної адміністрації, з метою пропаганди здорового способу житт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Сектору культури, туризму та спорту районної державної адміністрації </w:t>
        <w:br/>
        <w:t>(Дерменжи Л.М.) забезпечити з 07 квітня 2019 року проведення в Ізмаїльському районі Кубку  району з футболу серед дорослих сезону 2019 ро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Рекомендув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НП Ізмаїльської районної ради «Центральна районна лікарня» (Садовський О.В.) забезпечити медичне обслуговування змаган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Рекомендув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Ізмаїльському ВП ГУНП в Одеській області  (Галкін Р.В.) забезпечити дотримання правопорядку під час проведення змаг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 xml:space="preserve">Контроль за виконанням розпорядження покласти на першого заступника голови Ізмаїльської районної державної адміністрації </w:t>
      </w:r>
      <w:r>
        <w:rPr/>
        <w:t>П.В.Хаджиков</w:t>
      </w:r>
      <w:r>
        <w:rPr>
          <w:lang w:val="uk-UA"/>
        </w:rPr>
        <w:t>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</w:r>
      <w:r>
        <w:rPr>
          <w:color w:val="000000"/>
          <w:lang w:val="uk-UA"/>
        </w:rPr>
        <w:t xml:space="preserve">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56:00Z</dcterms:created>
  <dc:creator>Customer</dc:creator>
  <dc:description/>
  <cp:keywords/>
  <dc:language>en-US</dc:language>
  <cp:lastModifiedBy>Customer</cp:lastModifiedBy>
  <cp:lastPrinted>2019-04-05T10:55:00Z</cp:lastPrinted>
  <dcterms:modified xsi:type="dcterms:W3CDTF">2019-04-05T07:56:00Z</dcterms:modified>
  <cp:revision>2</cp:revision>
  <dc:subject/>
  <dc:title/>
</cp:coreProperties>
</file>