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2»  квітня 2019</w:t>
        <w:tab/>
        <w:tab/>
        <w:tab/>
        <w:tab/>
        <w:t xml:space="preserve">                                                                     №7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ind w:firstLine="720"/>
        <w:rPr>
          <w:lang w:val="uk-UA"/>
        </w:rPr>
      </w:pPr>
      <w:r>
        <w:rPr>
          <w:lang w:val="uk-UA"/>
        </w:rPr>
        <w:t xml:space="preserve">Про затвердження Положення </w:t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ind w:firstLine="720"/>
        <w:rPr>
          <w:lang w:val="uk-UA"/>
        </w:rPr>
      </w:pPr>
      <w:r>
        <w:rPr>
          <w:lang w:val="uk-UA"/>
        </w:rPr>
        <w:t>про сектор культури, туризму та спорту</w:t>
      </w:r>
    </w:p>
    <w:p>
      <w:pPr>
        <w:pStyle w:val="Normal"/>
        <w:tabs>
          <w:tab w:val="clear" w:pos="708"/>
          <w:tab w:val="left" w:pos="4395" w:leader="none"/>
          <w:tab w:val="left" w:pos="5387" w:leader="none"/>
        </w:tabs>
        <w:ind w:firstLine="720"/>
        <w:rPr>
          <w:lang w:val="uk-UA"/>
        </w:rPr>
      </w:pPr>
      <w:r>
        <w:rPr>
          <w:lang w:val="uk-UA"/>
        </w:rPr>
        <w:t>Ізмаїльської районної державної адміністрац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 ст. 5, 39  Закону України «Про місцеві державні адміністрації», на виконання розпорядження голови Ізмаїльської районної державної адміністрації від 02.04.2018 року №120/А-2018 «Про упорядкування структури Ізмаїльської районної державної адміністрації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твердити Положення про сектор культури, туризму та спорту Ізмаїльської районної державної адміністрації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lang w:val="uk-UA"/>
        </w:rPr>
        <w:t xml:space="preserve">районної державної адміністрації  </w:t>
        <w:tab/>
        <w:tab/>
        <w:t xml:space="preserve">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З А Т В Е Р Д Ж Е Н О </w:t>
            </w:r>
          </w:p>
          <w:p>
            <w:pPr>
              <w:pStyle w:val="Normal"/>
              <w:rPr/>
            </w:pPr>
            <w:r>
              <w:rPr/>
              <w:t>Розпорядження голови</w:t>
            </w:r>
          </w:p>
          <w:p>
            <w:pPr>
              <w:pStyle w:val="Normal"/>
              <w:rPr/>
            </w:pPr>
            <w:r>
              <w:rPr/>
              <w:t>Ізмаїльської районної</w:t>
            </w:r>
          </w:p>
          <w:p>
            <w:pPr>
              <w:pStyle w:val="Normal"/>
              <w:rPr/>
            </w:pPr>
            <w:r>
              <w:rPr/>
              <w:t>державної адміністрації</w:t>
            </w:r>
          </w:p>
          <w:p>
            <w:pPr>
              <w:pStyle w:val="Normal"/>
              <w:rPr/>
            </w:pPr>
            <w:r>
              <w:rPr/>
              <w:t>від  “</w:t>
            </w:r>
            <w:r>
              <w:rPr>
                <w:lang w:val="uk-UA"/>
              </w:rPr>
              <w:t>02</w:t>
            </w:r>
            <w:r>
              <w:rPr/>
              <w:t xml:space="preserve">” </w:t>
            </w:r>
            <w:r>
              <w:rPr>
                <w:lang w:val="uk-UA"/>
              </w:rPr>
              <w:t>квітня</w:t>
            </w:r>
            <w:r>
              <w:rPr/>
              <w:t xml:space="preserve"> 201</w:t>
            </w:r>
            <w:r>
              <w:rPr>
                <w:lang w:val="uk-UA"/>
              </w:rPr>
              <w:t>9</w:t>
            </w:r>
            <w:r>
              <w:rPr/>
              <w:t xml:space="preserve"> 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uk-UA"/>
              </w:rPr>
              <w:t>72</w:t>
            </w:r>
            <w:r>
              <w:rPr/>
              <w:t>/А-201</w:t>
            </w: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/>
      </w:pPr>
      <w:r>
        <w:rPr>
          <w:b/>
        </w:rPr>
        <w:t xml:space="preserve">про </w:t>
      </w:r>
      <w:r>
        <w:rPr>
          <w:b/>
          <w:lang w:val="uk-UA"/>
        </w:rPr>
        <w:t>сектор</w:t>
      </w:r>
      <w:r>
        <w:rPr>
          <w:b/>
        </w:rPr>
        <w:t xml:space="preserve"> культури</w:t>
      </w:r>
      <w:r>
        <w:rPr>
          <w:b/>
          <w:lang w:val="uk-UA"/>
        </w:rPr>
        <w:t xml:space="preserve">, туризму та спорту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Ізмаїльської 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. Загальні положення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культури, туризму та спорту Ізмаїльської районної державної адміністрації (далі – сектор) є структурним підрозділом райдержадміністрації, що утворюється її головою і в межах відповідної адміністративно-територіальної одиниці забезпечує виконання покладених на сектор завдань.</w:t>
      </w:r>
    </w:p>
    <w:p>
      <w:pPr>
        <w:pStyle w:val="ListParagraph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n12"/>
      <w:bookmarkEnd w:id="0"/>
      <w:r>
        <w:rPr>
          <w:rFonts w:cs="Times New Roman" w:ascii="Times New Roman" w:hAnsi="Times New Roman"/>
          <w:sz w:val="24"/>
          <w:szCs w:val="24"/>
        </w:rPr>
        <w:t>Сектор підпорядкований першому заступнику голови та голові Ізмаїльської районної державної адміністрації, з питань персоналу – керівнику апарату, а також підзвітний і підконтрольний управлінню культури, національностей, релігій та охорони об’єктів культурної спадщини, а також управлінню туризму та рекреацій  Одеської обласної державної адміністрації.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138"/>
        <w:ind w:left="426" w:hanging="36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n13"/>
      <w:bookmarkEnd w:id="1"/>
      <w:r>
        <w:rPr>
          <w:rFonts w:cs="Times New Roman" w:ascii="Times New Roman" w:hAnsi="Times New Roman"/>
          <w:sz w:val="24"/>
          <w:szCs w:val="24"/>
        </w:rPr>
        <w:t xml:space="preserve">Сектор у своїй діяльності керуєтьс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zakon3.rada.gov.ua/laws/show/254к/96-вр/paran1654" \l "n1654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Конституцією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та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обласної державної адміністрації та голови районної державної адміністрації, а також положенням про структурний підрозділ.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і працівники сектору призначаються на посаду і звільняються з посади керівником апарату Ізмаїльської районної державної адміністрації.</w:t>
      </w:r>
    </w:p>
    <w:p>
      <w:pPr>
        <w:pStyle w:val="Rvps2"/>
        <w:shd w:fill="FFFFFF" w:val="clear"/>
        <w:spacing w:before="0" w:after="0"/>
        <w:ind w:firstLine="415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2" w:name="n16"/>
      <w:bookmarkEnd w:id="2"/>
      <w:r>
        <w:rPr>
          <w:b/>
        </w:rPr>
        <w:t>II. Завд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сновними завданнями </w:t>
      </w:r>
      <w:r>
        <w:rPr>
          <w:lang w:val="uk-UA"/>
        </w:rPr>
        <w:t>сектору</w:t>
      </w:r>
      <w:r>
        <w:rPr/>
        <w:t xml:space="preserve"> є 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37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03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реалізації державної політики в галузі культури, туризму, фізичної культури та спорту на території району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оволення  культурно-дозвіллєвих потреб  населенн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усіх видів та жанрів самодіяльної  народної  творчості,  аматорського мистецтва, народних художніх промислі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рияння збереженню культурної спадщини, традицій району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вчення  культурних запитів та розкриття творчих здібностей і  обдарувань різновікових груп населенн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ідтримка соціально важливих культурних ініціати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роблення та запровадження нових моделей культурного обслуговування громадян в галузі культури і туризму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береження та розвиток мережі закладів культури і туризму,  створення відповідних умов для їхньої  діяльності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ворення  сприятливих умов для розвитку:</w:t>
            </w:r>
          </w:p>
          <w:p>
            <w:pPr>
              <w:pStyle w:val="Normal"/>
              <w:jc w:val="both"/>
              <w:rPr/>
            </w:pPr>
            <w:r>
              <w:rPr/>
              <w:t>- внутрішнього, міжнародного та іноземного туризму, туристичної та  курортно-рекреаційної індустрії,  впровадження екскурсійної діяльності на  відповідній території;</w:t>
            </w:r>
          </w:p>
          <w:p>
            <w:pPr>
              <w:pStyle w:val="Normal"/>
              <w:jc w:val="both"/>
              <w:rPr/>
            </w:pPr>
            <w:r>
              <w:rPr/>
              <w:t>- соціальної та ринкової інфраструктури у сфері культури і туризму,  організації її матеріально-технічного забезпечення, розбудови  матеріально-технічної бази туристичної галузі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, спрямованих на забезпечення розвитку фізичної культури та спорту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рияння розвитку видів спорту, визнаних в Україні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рияння в о</w:t>
            </w:r>
            <w:r>
              <w:rPr/>
              <w:t>рганізаці</w:t>
            </w:r>
            <w:r>
              <w:rPr>
                <w:lang w:val="uk-UA"/>
              </w:rPr>
              <w:t>ї</w:t>
            </w:r>
            <w:r>
              <w:rPr/>
              <w:t xml:space="preserve"> і проведенн</w:t>
            </w:r>
            <w:r>
              <w:rPr>
                <w:lang w:val="uk-UA"/>
              </w:rPr>
              <w:t>і</w:t>
            </w:r>
            <w:r>
              <w:rPr/>
              <w:t xml:space="preserve"> фізкультурно-спортивних заходів серед широких верств населення, залучення їх до занять фізичною культурою та спортом, забезпечення пропаганди здорового способу житт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Функ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 метою виконання покладених на нього завдань </w:t>
      </w:r>
      <w:r>
        <w:rPr>
          <w:lang w:val="uk-UA"/>
        </w:rPr>
        <w:t>сектор</w:t>
      </w:r>
      <w:r>
        <w:rPr/>
        <w:t xml:space="preserve">: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37"/>
      </w:tblGrid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 та подає в установленому порядку аналітичні матеріали і статистичну звітність з питань, що належать до компетенції сектору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годжує співробітництво та взаємодію зі структурними  підрозділами районної  державної адміністрації та виконавчими комітетами органів місцевого самоврядування щодо вирішення  нагальних питань у галузі  культури, туризму та спорту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отує пропозиції   до проектів   районних програм і планів розвитку фізичної культури та спорту, розвитку культури і туризму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ує спільно з органами місцевого самоврядування питання  соціально-культурного розвитку відповідної території, бібліотечних та закладів культур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тує проекти розпоряджень голови районної державної адміністрації у межах своєї компетенц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езпечує участь колективів та митців самодіяльної народної  творчості, майстрів образотворчого, прикладного та декоративно-ужиткового мистецтва у міжнародних, всеукраїнських, обласних та районних фестивалях, конкурсах, оглядах,  виставках творів образотворчого та прикладного декоративно-ужиткового мистецтв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е участь в організації та проведенні виставок-ярмарків, методичних і науково-практичних семінарів, інших заході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є в установленому порядку  пропозиції щодо відзначення працівників закладів, підприємств і організацій культурно-мистецької, спортивної та туристичної сфери державними нагородами, застосовує згідно із  законодавством  інші  форми морального і матеріального заохочення працівників за досягнення у творчій, педагогічній, культурно-освітній, туристичній та спортивній діяльності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овує роботу  по</w:t>
            </w:r>
            <w:r>
              <w:rPr>
                <w:b/>
                <w:lang w:val="uk-UA"/>
              </w:rPr>
              <w:t xml:space="preserve"> з</w:t>
            </w:r>
            <w:r>
              <w:rPr>
                <w:lang w:val="uk-UA"/>
              </w:rPr>
              <w:t>береженню  та  відтворенню традиційної  народної творчості, художніх промислів і ремесел, розвитку мережі та  зміцненню матеріально-технічної бази закладів культури, мистецької освіти, шкіл естетичного вихованн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ушує в установленому порядку клопотання про відзначення артистів, спортсменів, тренерів, працівників сфери фізичної культури та спорту, присвоєння їм звань, а також про призначення їм стипендій і премій Кабінету Міністрів України, грантів Президента України обдарованій молоді, премій голови Одеської обласної ради та стипендій голови Одеської обласної державної адміністрац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ує склад збірних команд району за видами спорту і забезпечує організацію підготовки та участі спортсменів у змаганнях обласного рівн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є збереженню і розширенню мережі фізкультурно-спортивних закладів, вживає заходів щодо зміцнення їх кадрового потенціалу та матеріально-технічної баз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дійснює контроль за технічним станом, ефективністю та цільовим використанням спортивних об'єктів, що належать до сфери управління райдержадміністраці</w:t>
            </w:r>
            <w:r>
              <w:rPr>
                <w:lang w:val="uk-UA"/>
              </w:rPr>
              <w:t>ї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одить інформаційно-роз'яснювальну, пропагандистську, консультаційну роботу, «гарячі лінії», з питань, що належать до його компетенц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глядає в установленому законодавством порядку звернення громадян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дійснює контроль за дотриманням законодавства з питань, що належать до його  компетенції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ує інші функції відповідно до покладених на нього завдань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   Права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uk-UA"/>
        </w:rPr>
        <w:t>Сектор</w:t>
      </w:r>
      <w:r>
        <w:rPr/>
        <w:t xml:space="preserve">  має право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ати спеціалістів інших структурних  підрозділів районної державної адміністрації, підприємств, установ, організацій та  об’єднань громадян (за погодженням з їхніми керівниками) для розгляду питань,  що належить до його компетенції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</w:t>
            </w:r>
            <w:r>
              <w:rPr/>
              <w:t xml:space="preserve">кликати в установленому порядку наради, проводити </w:t>
            </w:r>
            <w:r>
              <w:rPr>
                <w:lang w:val="uk-UA"/>
              </w:rPr>
              <w:t>різноманітні заходи</w:t>
            </w:r>
            <w:r>
              <w:rPr/>
              <w:t xml:space="preserve"> з питань, що належить до його компетенції, створювати комісії та робочі групи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ержувати в установленому порядку від інших структурних підрозділів районної державної адміністрації, органів місцевого самоврядування, підприємств, установ і організацій усіх форм  власності документи та інші матеріали, необхідні для виконання покладених на  нього завдань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ланувати роботу сектору відповідно </w:t>
            </w:r>
            <w:r>
              <w:rPr/>
              <w:t>до його компетенції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>. Взаємовідносини з іншими підрозділ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Сектор  під час  виконання покладених на нього завдань взаємодіє із центральними органами виконавчої влади, іншими структурними  підрозділами обласної державної адміністрації, органами місцевого самоврядування, а також з підприємствами, установами,  організаціями, громадянами та їхніми об’єднаннями.</w:t>
      </w:r>
    </w:p>
    <w:p>
      <w:pPr>
        <w:pStyle w:val="Normal"/>
        <w:jc w:val="center"/>
        <w:rPr/>
      </w:pPr>
      <w:r>
        <w:rPr>
          <w:b/>
        </w:rPr>
        <w:t xml:space="preserve">VІ. </w:t>
      </w:r>
      <w:r>
        <w:rPr>
          <w:b/>
          <w:lang w:val="uk-UA"/>
        </w:rPr>
        <w:t>Завідувач сектор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ектор очолює завідувач сектору, який призначається на посаду і звільняється з посади керівником </w:t>
            </w:r>
            <w:bookmarkStart w:id="3" w:name="_GoBack"/>
            <w:bookmarkEnd w:id="3"/>
            <w:r>
              <w:rPr>
                <w:lang w:val="uk-UA"/>
              </w:rPr>
              <w:t xml:space="preserve">апарату </w:t>
            </w:r>
            <w:r>
              <w:rPr/>
              <w:t>в установленому законодавством порядку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дійснює керівництво діяльністю </w:t>
            </w:r>
            <w:r>
              <w:rPr>
                <w:lang w:val="uk-UA"/>
              </w:rPr>
              <w:t>сектору</w:t>
            </w:r>
            <w:r>
              <w:rPr/>
              <w:t xml:space="preserve">, несе персональну відповідальність за виконання покладених на </w:t>
            </w:r>
            <w:r>
              <w:rPr>
                <w:lang w:val="uk-UA"/>
              </w:rPr>
              <w:t>сектор</w:t>
            </w:r>
            <w:r>
              <w:rPr/>
              <w:t xml:space="preserve"> завдань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 період відсутності </w:t>
            </w:r>
            <w:r>
              <w:rPr>
                <w:lang w:val="uk-UA"/>
              </w:rPr>
              <w:t>завідувача сектору</w:t>
            </w:r>
            <w:r>
              <w:rPr/>
              <w:t xml:space="preserve"> його обов'язки виконує головний спеціаліст </w:t>
            </w:r>
            <w:r>
              <w:rPr>
                <w:lang w:val="uk-UA"/>
              </w:rPr>
              <w:t>сектору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є дотримання працівниками сектору правил внутрішнього трудового порядку та виконавської дисциплін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є інші повноваження, визначені законодавством.</w:t>
            </w:r>
          </w:p>
        </w:tc>
      </w:tr>
    </w:tbl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4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19-04-04T13:24:00Z</dcterms:modified>
  <cp:revision>2</cp:revision>
  <dc:subject/>
  <dc:title/>
</cp:coreProperties>
</file>