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 січня 2019</w:t>
        <w:tab/>
        <w:tab/>
        <w:tab/>
        <w:tab/>
        <w:t xml:space="preserve">                                                            №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утворення комісії з проведе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інвентаризації військових містечок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 Ізмаїльському районі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 6, 13 Закону України «Про місцеві державні адміністрації», Методики проведення інвентаризації об’єктів державної власності, затвердженої Постановою Кабінету Міністрів України від 30 листопада 2005 року № 1121 та з метою аналізу стану збереження та ефективності використання державного майна військових містечок, які перебувають на балансі відділу економіки, соціально-економічного розвитку та підприємництва Ізмаїльської районної державної адмініст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Утворити комісію з проведення інвентаризації військових містечок в Ізмаїльському районі та затвердити її склад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міс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 Провести інвентаризацію військових містечок (станом на 31 грудня) в термін до 31 січня 2019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 Здійснити аналіз стану збереження та ефективності використання державного майна та скласти акт за результатами роботи коміс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иконання розпорядження контролюватиму особист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Ізмаїльської</w:t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райдержадміністрації                                                                                             Н.І. Тодор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Ізмаїльської районної державної </w:t>
      </w:r>
    </w:p>
    <w:p>
      <w:pPr>
        <w:pStyle w:val="Normal"/>
        <w:ind w:left="5940" w:hanging="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left="5940" w:hanging="0"/>
        <w:rPr/>
      </w:pPr>
      <w:r>
        <w:rPr>
          <w:lang w:val="uk-UA"/>
        </w:rPr>
        <w:t xml:space="preserve">від «16» </w:t>
      </w:r>
      <w:r>
        <w:rPr>
          <w:u w:val="single"/>
          <w:lang w:val="uk-UA"/>
        </w:rPr>
        <w:t xml:space="preserve"> 01</w:t>
      </w:r>
      <w:r>
        <w:rPr>
          <w:i/>
          <w:u w:val="single"/>
          <w:lang w:val="uk-UA"/>
        </w:rPr>
        <w:t xml:space="preserve">   </w:t>
      </w:r>
      <w:r>
        <w:rPr>
          <w:lang w:val="uk-UA"/>
        </w:rPr>
        <w:t>2019</w:t>
      </w:r>
    </w:p>
    <w:p>
      <w:pPr>
        <w:pStyle w:val="Normal"/>
        <w:ind w:left="5940" w:hanging="0"/>
        <w:jc w:val="both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6/А-2019</w:t>
      </w:r>
    </w:p>
    <w:p>
      <w:pPr>
        <w:pStyle w:val="Normal"/>
        <w:spacing w:lineRule="auto" w:line="360"/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проведення інвентаризації військових містечок в Ізмаїльському райо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 районної державної адміністрації, голова коміс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економічного, інвестиційного розвитку та транспорту управління економічного та агропромислового розвитку Ізмаїльської райдержадміністрації, секретар комі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 економічного та агропромислового розвитку Ізмаїльської райдержадміністрації Ізмаїльської  райдержадміністр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ачальник відділу капітального будівництва та архітектури Ізмаїльської районної державної адміністрації</w:t>
      </w:r>
      <w:r>
        <w:rPr>
          <w:b/>
          <w:lang w:val="uk-UA"/>
        </w:rPr>
        <w:t>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Головний спеціаліст з питань взаємодії з правоохоронними органами, оборонної та мобілізаційної роботи апарату Ізмаїльської районної державної адміністрації</w:t>
      </w:r>
      <w:r>
        <w:rPr>
          <w:b/>
          <w:lang w:val="uk-UA"/>
        </w:rPr>
        <w:t>;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ільський голова с. Саф</w:t>
      </w:r>
      <w:r>
        <w:rPr/>
        <w:t>’</w:t>
      </w:r>
      <w:r>
        <w:rPr>
          <w:lang w:val="uk-UA"/>
        </w:rPr>
        <w:t>яни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льський голова с. Озерне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міськрайонного управління в Ізмаїльському районі та м. Ізмаїл Головного управління Держгеокадастру в Одеській області (за згодою)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 економічного та агропромисл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витку  Ізмаїльської райдержадміністрації</w:t>
        <w:tab/>
        <w:tab/>
        <w:tab/>
        <w:tab/>
        <w:tab/>
        <w:t>В.М. Желє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57:00Z</dcterms:created>
  <dc:creator>Customer</dc:creator>
  <dc:description/>
  <cp:keywords/>
  <dc:language>en-US</dc:language>
  <cp:lastModifiedBy>Customer</cp:lastModifiedBy>
  <cp:lastPrinted>2019-01-17T14:55:00Z</cp:lastPrinted>
  <dcterms:modified xsi:type="dcterms:W3CDTF">2019-01-17T12:57:00Z</dcterms:modified>
  <cp:revision>2</cp:revision>
  <dc:subject/>
  <dc:title/>
</cp:coreProperties>
</file>