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березня 2019</w:t>
        <w:tab/>
        <w:tab/>
        <w:tab/>
        <w:tab/>
        <w:t xml:space="preserve">                                                            №5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>Про організацію обліку дітей</w:t>
      </w:r>
    </w:p>
    <w:p>
      <w:pPr>
        <w:pStyle w:val="Normal"/>
        <w:ind w:firstLine="720"/>
        <w:rPr/>
      </w:pPr>
      <w:r>
        <w:rPr/>
        <w:t>дошкільного, шкільного віку та учнів</w:t>
      </w:r>
    </w:p>
    <w:p>
      <w:pPr>
        <w:pStyle w:val="Normal"/>
        <w:ind w:firstLine="720"/>
        <w:rPr/>
      </w:pPr>
      <w:r>
        <w:rPr/>
        <w:t>Ізмаїльського району у 2019 році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ідповідно до законів України «Про освіту», «Про загальну середню освіту», «Про дошкільну освіту», на виконання Постанови Кабінету Міністрів України від 13.09.2017 р. № 684 «Про затвердження  Порядку ведення обліку дітей шкільного віку та учнів», Постанови Кабінету Міністрів України від 19.09.2018 р. № 806 «Про внесення змін до постанови Кабінету Міністрів України від 13.09. 2017 р. № 684», ст. ст. 13, 22, 41 Закону України «Про місцеві державні адміністрації», з метою  забезпечення належного обліку дітей дошкільного, шкільного віку та учнів району та здобуття ними дошкільної та загальної середньої освіти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Визначити відділ освіти Ізмаїльської райдержадміністрації відповідальним за створення та постійне  оновлення реєстру даних про дітей дошкільного, шкільного віку та учнів Ізмаїльського район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Закріпити за закладами освіти району територію обслуговування та визначити відповідальними за проведення обліку учнів та вихованців директорів відповідних закладів освіти (додаток 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Рекомендувати виконкомам сільських, селищної рад району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/>
        </w:rPr>
        <w:t>До 20 травня 2019 року</w:t>
      </w:r>
      <w:r>
        <w:rPr/>
        <w:t xml:space="preserve"> призначити відповідальну особу за створення та постійне оновлення реєстру даних про дітей дошкільного, шкільного віку відповідної адміністративної території. Копію  рішення (розпорядження) надати до відділу освіти у паперовому вигляді за наявності підпису та печатк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 xml:space="preserve">Організувати і провести облік дітей дошкільного, шкільного віку на відповідній адміністративній території і </w:t>
      </w:r>
      <w:r>
        <w:rPr>
          <w:b/>
        </w:rPr>
        <w:t>до 10 вересня 2019 року</w:t>
      </w:r>
      <w:r>
        <w:rPr/>
        <w:t xml:space="preserve"> надати до відділу освіти реєстр даних про дітей шкільного віку (на кожний рік народження окремо) та інформацію про кількість дітей дошкільного віку, кількість вихованців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Відділу освіти Ізмаїльської райдержадміністрації (Якименко Т.Г.)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/>
        <w:t>Призначити посадову особу, відповідальну за створення та постійне оновлення реєстру даних про дітей дошкільного, шкільного віку Ізмаїльського району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/>
        </w:rPr>
        <w:t>До 25 вересня 2019 року</w:t>
      </w:r>
      <w:r>
        <w:rPr/>
        <w:t xml:space="preserve"> на підставі створеного реєстру даних про дітей шкільного віку та даних щодо кількості дітей дошкільного віку підготувати статистичний звіт про кількість дітей дошкільного та шкільного віку за формою та у порядку, що затверджені МОН, і надати Департаменту освіти і науки Одеської  обласної державної адміністрації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оручити службі у справах дітей Ізмаїльської районної державної адміністрації (Арешкіна С.І.), відділу освіти Ізмаїльської райдержадміністрації (Якименко Т.Г.), рекомендувати Ізмаїльському відділу поліції ГУНП в Одеській області (Галкін Р.В.) вживати заходи щодо 100-відсоткового охоплення дітей дошкільного, шкільного віку освіто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онтроль за виконанням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>Голова  Ізмаїльської</w:t>
      </w:r>
    </w:p>
    <w:p>
      <w:pPr>
        <w:pStyle w:val="Normal"/>
        <w:ind w:left="180" w:hanging="0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Н.І.Тодоров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Ізмаїльської районної</w:t>
      </w:r>
    </w:p>
    <w:p>
      <w:pPr>
        <w:pStyle w:val="Normal"/>
        <w:ind w:left="6372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left="6372" w:hanging="0"/>
        <w:rPr>
          <w:lang w:val="uk-UA"/>
        </w:rPr>
      </w:pPr>
      <w:r>
        <w:rPr/>
        <w:t xml:space="preserve">№ </w:t>
      </w:r>
      <w:r>
        <w:rPr>
          <w:lang w:val="uk-UA"/>
        </w:rPr>
        <w:t>59/А-2019</w:t>
      </w:r>
      <w:r>
        <w:rPr/>
        <w:t xml:space="preserve"> </w:t>
      </w:r>
    </w:p>
    <w:p>
      <w:pPr>
        <w:pStyle w:val="Normal"/>
        <w:ind w:left="6372" w:hanging="0"/>
        <w:rPr/>
      </w:pPr>
      <w:r>
        <w:rPr/>
        <w:t xml:space="preserve">від </w:t>
      </w:r>
      <w:r>
        <w:rPr>
          <w:lang w:val="uk-UA"/>
        </w:rPr>
        <w:t>25 березня</w:t>
      </w:r>
      <w:r>
        <w:rPr/>
        <w:t xml:space="preserve"> 201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ї обслугов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іплені за закладами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маїльського району та відповідальні за обл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нів та вихованців на цих територі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108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 закла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риторія обслугову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ІБ відповідальн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 облік учні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 вихованц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тян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Теремок» Багатян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ага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нженер О.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ргиця Ф. 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і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З «Бросківський ДНЗ» Броскі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ро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зяновська А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йлова Г.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чац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Буратіно» Каланчац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Каланчак </w:t>
            </w:r>
          </w:p>
          <w:p>
            <w:pPr>
              <w:pStyle w:val="Normal"/>
              <w:rPr/>
            </w:pPr>
            <w:r>
              <w:rPr/>
              <w:t>с. Новий Каланча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ік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йчева М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'янський НВК «Загальноосвітній навчальний заклад I-III ступенів – гімназі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Роднічок» Кам'ян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м'янка</w:t>
            </w:r>
          </w:p>
          <w:p>
            <w:pPr>
              <w:pStyle w:val="Normal"/>
              <w:rPr/>
            </w:pPr>
            <w:r>
              <w:rPr/>
              <w:t>с. Нова Кам'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юк М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шкова Т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ничан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Журавлик» Кирничан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рни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овєє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ілова Г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Ромашка» Кислицької сільської рад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слиц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рій І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ляр С.І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ші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Чебурашка» Комиші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миш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ш В.І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іпова Н.П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жанський НВК «Загальноосвітній навчальний заклад I-III ступенів – дошкільний навчальний заклад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арж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а С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щинівська ЗОШ I-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Колосок» Лощині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ощи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ька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лакова Р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ький НВК «Загальноосвітній навчальний заклад I-III ступенів – дошкільний навчальний заклад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трос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ь Е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івська 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Гніздечко»Муравлівської сільської ради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уравл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єєва Р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онова Л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некрасі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Золота рибка» Новонекрасі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а Некрас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єшкін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охова А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Вишенька» Новопрокро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а Покро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олі Л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єєва Н.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нян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Топольок» Озернян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Озерне </w:t>
            </w:r>
          </w:p>
          <w:p>
            <w:pPr>
              <w:pStyle w:val="Normal"/>
              <w:rPr/>
            </w:pPr>
            <w:r>
              <w:rPr/>
              <w:t>с. Новоозер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кону М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їла Г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отравне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Гвоздичка» Першотравне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ршотравне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ркова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нчар С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'ян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Золотий ключик» Саф'ян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аф'я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рковська Т.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екрасі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Яблунька» Старонекрасівської сіль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а Некрасівка</w:t>
            </w:r>
          </w:p>
          <w:p>
            <w:pPr>
              <w:pStyle w:val="Normal"/>
              <w:rPr/>
            </w:pPr>
            <w:r>
              <w:rPr/>
              <w:t>с. Дунайсь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вськ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о. Чакир Н.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Колосок» Суворовської селищн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. Суворов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ієвський П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кова К.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оносівська ЗОШ I-III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НЗ «Бджілка» Утконосівська сільська рад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тконос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ва Г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ченко Л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Начальник відділу освіти</w:t>
      </w:r>
      <w:r>
        <w:rPr/>
        <w:t xml:space="preserve"> Ізмаїльської</w:t>
      </w:r>
    </w:p>
    <w:p>
      <w:pPr>
        <w:pStyle w:val="Normal"/>
        <w:rPr/>
      </w:pPr>
      <w:r>
        <w:rPr/>
        <w:t>районної  державної адміністрації</w:t>
        <w:tab/>
        <w:tab/>
        <w:tab/>
        <w:tab/>
        <w:tab/>
        <w:t xml:space="preserve">       </w:t>
      </w:r>
      <w:r>
        <w:rPr>
          <w:lang w:val="uk-UA"/>
        </w:rPr>
        <w:t xml:space="preserve">             </w:t>
      </w:r>
      <w:r>
        <w:rPr/>
        <w:t xml:space="preserve">   </w:t>
      </w:r>
      <w:r>
        <w:rPr>
          <w:lang w:val="uk-UA"/>
        </w:rPr>
        <w:t>Т.Г. Якименк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4:02:00Z</dcterms:created>
  <dc:creator>Customer</dc:creator>
  <dc:description/>
  <cp:keywords/>
  <dc:language>en-US</dc:language>
  <cp:lastModifiedBy>Customer</cp:lastModifiedBy>
  <cp:lastPrinted>2019-03-26T16:00:00Z</cp:lastPrinted>
  <dcterms:modified xsi:type="dcterms:W3CDTF">2019-03-26T14:02:00Z</dcterms:modified>
  <cp:revision>2</cp:revision>
  <dc:subject/>
  <dc:title/>
</cp:coreProperties>
</file>