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березня 2019</w:t>
        <w:tab/>
        <w:tab/>
        <w:tab/>
        <w:tab/>
        <w:t xml:space="preserve">                                                            №5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right="7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"Ізмаїл АС - Нова Некрасівка" від 04 червня 2015 року № 2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         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"Ізмаїл АС - Нова Некрасівка" від            04 червня 2015 року № 29, укладеного між відділом економіки, соціально-економічного розвитку та підприємництва Ізмаїльської районної державної адміністрації та ПП "Ізмаїл Євротрансавто", терміном на п'ять років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правлінню економічного та агропромислового розвитку Ізмаїльської районної державної адміністрації (Желєва В.М.) забезпечити укладання з ПП "Ізмаїл Євротрансавто" Додаткової угоди до Договору про організацію перевезення пасажирів на автобусному маршруті загального користування "Ізмаїл АС - Нова Некрасівка" від           04 червня 2015 року № 29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Н.І. 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13:00Z</dcterms:created>
  <dc:creator>Customer</dc:creator>
  <dc:description/>
  <cp:keywords/>
  <dc:language>en-US</dc:language>
  <cp:lastModifiedBy>Customer</cp:lastModifiedBy>
  <cp:lastPrinted>2019-03-26T16:11:00Z</cp:lastPrinted>
  <dcterms:modified xsi:type="dcterms:W3CDTF">2019-03-26T14:13:00Z</dcterms:modified>
  <cp:revision>2</cp:revision>
  <dc:subject/>
  <dc:title/>
</cp:coreProperties>
</file>