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0»  березня 2019</w:t>
        <w:tab/>
        <w:tab/>
        <w:tab/>
        <w:tab/>
        <w:t xml:space="preserve">                                                            №52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8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внесення змін до розпорядження </w:t>
            </w:r>
            <w:r>
              <w:rPr>
                <w:lang w:val="uk-UA"/>
              </w:rPr>
              <w:t>голови Ізмаїльської районної державної адміністрації від 15.05.2018 № 212/А-201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атей 16, 20, 39 Закону України «Про місцеві державні адміністрації», статей 7, 44 Закону України «Про автомобільний транспорт» та пунктів 4, 7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:</w:t>
      </w:r>
      <w:r>
        <w:rPr>
          <w:lang w:val="uk-UA"/>
        </w:rPr>
        <w:t xml:space="preserve">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нести зміни до Додатку 4 розпорядження </w:t>
      </w:r>
      <w:r>
        <w:rPr>
          <w:lang w:val="uk-UA"/>
        </w:rPr>
        <w:t xml:space="preserve">голови Ізмаїльської районної державної адміністрації від 15.05.2018 № 212/А-2018 </w:t>
      </w:r>
      <w:r>
        <w:rPr>
          <w:color w:val="000000"/>
          <w:lang w:val="uk-UA"/>
        </w:rPr>
        <w:t xml:space="preserve">«Про організацію проведення конкурсу з перевезення пасажирів на автобусних маршрутах загального користування в Ізмаїльському районі» </w:t>
      </w:r>
      <w:r>
        <w:rPr>
          <w:lang w:val="uk-UA"/>
        </w:rPr>
        <w:t>та викласти його у новій редакції (додається)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даток 4 розпорядження </w:t>
      </w:r>
      <w:r>
        <w:rPr>
          <w:lang w:val="uk-UA"/>
        </w:rPr>
        <w:t>голови Ізмаїльської районної державної адміністрації від 15.05.2018 № 212/А-2018 вважати таким, що втратив чинність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lang w:val="uk-UA"/>
        </w:rPr>
        <w:t>Завідувачу сектору комунікацій з громадськістю  Ізмаїльської районної державної адміністрації (Клопот В.М.) забезпечити оприлюднення даного розпорядження на офіційному Веб - сайті Ізмаїльської районної державної адміністрації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розпорядження покласти на першого заступника голови Ізмаїльської районної державної адміністрації Хаджикова П.В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Ізмаїльської район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>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6"/>
        <w:gridCol w:w="3002"/>
      </w:tblGrid>
      <w:tr>
        <w:trPr/>
        <w:tc>
          <w:tcPr>
            <w:tcW w:w="1229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розпорядження голов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ої держав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істраці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 «20»березня 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2/А-2019</w:t>
            </w:r>
          </w:p>
        </w:tc>
      </w:tr>
    </w:tbl>
    <w:p>
      <w:pPr>
        <w:pStyle w:val="Style12"/>
        <w:spacing w:before="0" w:after="0"/>
        <w:jc w:val="center"/>
        <w:rPr/>
      </w:pPr>
      <w:r>
        <w:rPr/>
        <w:t>Перелік об'єктів конкурсу з перевезення пасажирів на автобусних маршрутах загального користування</w:t>
      </w:r>
    </w:p>
    <w:tbl>
      <w:tblPr>
        <w:tblW w:w="157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3960"/>
        <w:gridCol w:w="720"/>
        <w:gridCol w:w="706"/>
        <w:gridCol w:w="939"/>
        <w:gridCol w:w="695"/>
        <w:gridCol w:w="540"/>
        <w:gridCol w:w="360"/>
        <w:gridCol w:w="773"/>
        <w:gridCol w:w="1747"/>
        <w:gridCol w:w="900"/>
        <w:gridCol w:w="1027"/>
      </w:tblGrid>
      <w:tr>
        <w:trPr>
          <w:trHeight w:val="68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маршруту (початковий та кінцевий пункт призначенн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са слідування (населені пункти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before="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жина маршруту, км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оборотних рейсів, од. у режимі руху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жим роботи</w:t>
            </w:r>
          </w:p>
        </w:tc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 парку</w:t>
            </w:r>
          </w:p>
        </w:tc>
      </w:tr>
      <w:tr>
        <w:trPr>
          <w:trHeight w:val="199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ичай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шрутного такс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ден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днях тижн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зон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одиниць рухомого склад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мальна кількість місць для сидіння в автобус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явність резерву (необхідна кількість), о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явність рухомого складу, пристосованого для перевезення осіб з обмеженими можливостями</w:t>
            </w:r>
          </w:p>
        </w:tc>
      </w:tr>
      <w:tr>
        <w:trPr>
          <w:trHeight w:val="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Бага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Саф'яни - Бага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Бро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Бр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Броска "Степов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змаїл АС - Броска "Степова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Дунайсь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Ізмаїл - Стара Некрасівка - Дунайс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Кам'ян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Саф'яни - Кам'я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Кислиц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Стара Некрасівка - Кисли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Комиші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Стара Некрасівка - Кислиці - Комиш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Кирнич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Саф'яни - Кирни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Ларжан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Броска - Матроска - Ларжа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Лощині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Лощин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Матро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Броска - Матр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Муравлі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Стара Некрасівка - Кислиці - Комишівка - Муравл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Новий Каланча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Лощинівка - Каланчак - Новий Каланч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Нова Некрасі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Броска - Нова Некрас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Озер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Броска - Озер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Першотравне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Стара Некрасівка - Кислиці - Першотравне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Саф'я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Саф'я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Саф'яни "Трубаїв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Саф'яни "Трубаївк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Стара Некрасі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Стара Некрас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Суворо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Саф'яни - Сувор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АС - Утконосі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 - Саф'яни - Утконосі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,В-18;І,ІІ-22,ІІІ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Style12"/>
        <w:spacing w:before="0" w:after="0"/>
        <w:ind w:left="-5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2"/>
        <w:spacing w:before="0" w:after="0"/>
        <w:ind w:left="-5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2"/>
        <w:spacing w:before="0" w:after="0"/>
        <w:ind w:left="-5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Начальник управління економічного та агропромислового розвитку</w:t>
      </w:r>
    </w:p>
    <w:p>
      <w:pPr>
        <w:pStyle w:val="Style12"/>
        <w:spacing w:before="0" w:after="0"/>
        <w:ind w:left="-5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Ізмаїльської рай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В.М.Желєва</w:t>
      </w:r>
    </w:p>
    <w:p>
      <w:pPr>
        <w:pStyle w:val="Normal"/>
        <w:ind w:firstLine="7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51:00Z</dcterms:created>
  <dc:creator>Customer</dc:creator>
  <dc:description/>
  <cp:keywords/>
  <dc:language>en-US</dc:language>
  <cp:lastModifiedBy>Customer</cp:lastModifiedBy>
  <cp:lastPrinted>2019-03-20T15:50:00Z</cp:lastPrinted>
  <dcterms:modified xsi:type="dcterms:W3CDTF">2019-03-20T13:51:00Z</dcterms:modified>
  <cp:revision>2</cp:revision>
  <dc:subject/>
  <dc:title/>
</cp:coreProperties>
</file>