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березня 2019</w:t>
        <w:tab/>
        <w:tab/>
        <w:tab/>
        <w:tab/>
        <w:t xml:space="preserve">                                                            №5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визначення уповноваженої особи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(координатора) з питань забезпечення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рівних прав та можливостей жінок і чолові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4, 12 Закону України «Про забезпечення рівних прав і  можливостей  жінок і чоловіків», Порядку проведення гендерно-правової експертизи, затвердженого постановою Кабінету Міністрів України від 28 листопада 2018 № 997, з метою належної організації роботи щодо забезпечення рівних прав і можливостей жінок і чоловіків, запобігання і протидії насильству за ознакою статі та у зв’язку з вакансією посади заступника голови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имчасово,  до вирішення питання щодо призначення на посаду заступника голови районної державної адміністрації, на якого можливе покладення зазначених обов’язків, визначити уповноваженою особою (координатором) з питань забезпечення рівних прав жінок і чоловіків першого заступника голови районної державної адміністрації  ХАДЖИКОВА Петра Васильови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 державної адміністрації</w:t>
        <w:tab/>
        <w:tab/>
        <w:tab/>
        <w:tab/>
        <w:tab/>
        <w:tab/>
        <w:t xml:space="preserve">              Н.І.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19:00Z</dcterms:created>
  <dc:creator>Customer</dc:creator>
  <dc:description/>
  <cp:keywords/>
  <dc:language>en-US</dc:language>
  <cp:lastModifiedBy>Customer</cp:lastModifiedBy>
  <cp:lastPrinted>2018-08-20T14:24:00Z</cp:lastPrinted>
  <dcterms:modified xsi:type="dcterms:W3CDTF">2019-03-20T10:19:00Z</dcterms:modified>
  <cp:revision>2</cp:revision>
  <dc:subject/>
  <dc:title/>
</cp:coreProperties>
</file>