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7»  березня 2019</w:t>
        <w:tab/>
        <w:tab/>
        <w:tab/>
        <w:tab/>
        <w:t xml:space="preserve">                                                            №40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Про перерозподіл бюджетних асигнувань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</w:rPr>
      </w:pPr>
      <w:r>
        <w:rPr>
          <w:sz w:val="23"/>
          <w:szCs w:val="23"/>
        </w:rPr>
        <w:t>у розрізі економічної класифікації видатків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</w:rPr>
      </w:pPr>
      <w:r>
        <w:rPr>
          <w:sz w:val="23"/>
          <w:szCs w:val="23"/>
        </w:rPr>
        <w:t>головного розпорядника районного бюджету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</w:rPr>
      </w:pPr>
      <w:r>
        <w:rPr>
          <w:sz w:val="23"/>
          <w:szCs w:val="23"/>
        </w:rPr>
        <w:t>Ізмаїльського району на 2019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3"/>
          <w:szCs w:val="23"/>
        </w:rPr>
        <w:t>Відповідно до частини восьмої ст.23 Бюджетного Кодексу України та Постанови Кабінету Міністрів України №18 від 12.01.2011р. «Про затвердження Порядку передачі бюджетних призначень та перерозподілу видатків бюджету</w:t>
      </w:r>
      <w:r>
        <w:rPr>
          <w:sz w:val="23"/>
          <w:szCs w:val="23"/>
          <w:lang w:val="uk-UA"/>
        </w:rPr>
        <w:t xml:space="preserve"> і надання кредитів з бюджету</w:t>
      </w:r>
      <w:r>
        <w:rPr>
          <w:sz w:val="23"/>
          <w:szCs w:val="23"/>
        </w:rPr>
        <w:t>»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 Здійснити перерозподіл бюджетних асигнувань у розрізі економічної класифікації видатків на 2019 рік по фінансовому управлінню Ізмаїльської районної державної адміністрації  по спеціальному фонду: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од 3712010  Багатопрофільна стаціонарна медична допомога населенню (місцевий бюджет)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меншити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КЕКВ 3210 – Капітальні трансферти підприємствам (установам, організаціям) (КЕКВ 3132 –Капітальний ремонт інших об'єктів («Капітальний ремонт електропроводки будівлі по проспекту Суворова, 69 в м.Ізмаїл Одеської області»)) – 57000,00 грн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більшити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КЕКВ 3210 - Капітальні трансферти підприємствам (установам, організаціям)(КЕКВ3110 – Придбання обладнання і предметів довгострокового користування («Обладнання»))    – 57000,00 грн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2. Забезпечити  фінансовому управлінню Ізмаїльської </w:t>
      </w:r>
      <w:r>
        <w:rPr>
          <w:sz w:val="23"/>
          <w:szCs w:val="23"/>
          <w:lang w:val="uk-UA"/>
        </w:rPr>
        <w:t>районної державної адміністрації</w:t>
      </w:r>
      <w:r>
        <w:rPr>
          <w:sz w:val="23"/>
          <w:szCs w:val="23"/>
        </w:rPr>
        <w:t xml:space="preserve"> (Стоілова М.М.)  погодження пере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3"/>
          <w:szCs w:val="23"/>
        </w:rPr>
        <w:t>3. Фінансовому управлінню Ізмаїльської районної державної адміністрації (Стоілова</w:t>
      </w:r>
      <w:r>
        <w:rPr>
          <w:sz w:val="23"/>
          <w:szCs w:val="23"/>
          <w:lang w:val="uk-UA"/>
        </w:rPr>
        <w:t> </w:t>
      </w:r>
      <w:r>
        <w:rPr>
          <w:sz w:val="23"/>
          <w:szCs w:val="23"/>
        </w:rPr>
        <w:t>М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</w:rPr>
        <w:t>3.1. Внести  зміни  до  розпису асигнувань районного бюджету на 2019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3"/>
          <w:szCs w:val="23"/>
          <w:lang w:val="uk-UA"/>
        </w:rPr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sz w:val="23"/>
          <w:szCs w:val="23"/>
          <w:lang w:val="en-US"/>
        </w:rPr>
        <w:t>VI</w:t>
      </w:r>
      <w:r>
        <w:rPr>
          <w:sz w:val="23"/>
          <w:szCs w:val="23"/>
          <w:lang w:val="uk-UA"/>
        </w:rPr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</w:rPr>
        <w:t xml:space="preserve">4. Контроль за виконанням даного розпорядження покласти на першого заступника голови районної державної адміністрації 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Хаджиков</w:t>
      </w:r>
      <w:r>
        <w:rPr>
          <w:sz w:val="23"/>
          <w:szCs w:val="23"/>
          <w:lang w:val="uk-UA"/>
        </w:rPr>
        <w:t>а</w:t>
      </w:r>
      <w:r>
        <w:rPr>
          <w:sz w:val="23"/>
          <w:szCs w:val="23"/>
        </w:rPr>
        <w:t xml:space="preserve"> П.В.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TextBody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олова районної  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ержавної адміністрації                                                                                             Н.І.Тодорова                 </w:t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07»  березня 2019</w:t>
        <w:tab/>
        <w:tab/>
        <w:tab/>
        <w:tab/>
        <w:t xml:space="preserve">                                                            №40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 перерозподіл бюджетних асигнувань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у розрізі економічної класифікації видатків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</w:rPr>
      </w:pPr>
      <w:r>
        <w:rPr>
          <w:sz w:val="23"/>
          <w:szCs w:val="23"/>
        </w:rPr>
        <w:t>головного розпорядника районного бюджету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</w:rPr>
      </w:pPr>
      <w:r>
        <w:rPr>
          <w:sz w:val="23"/>
          <w:szCs w:val="23"/>
        </w:rPr>
        <w:t>Ізмаїльського району на 2019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3"/>
          <w:szCs w:val="23"/>
        </w:rPr>
        <w:t>Відповідно до частини восьмої ст.23 Бюджетного Кодексу України та Постанови Кабінету Міністрів України №18 від 12.01.2011р. «Про затвердження Порядку передачі бюджетних призначень та перерозподілу видатків бюджету</w:t>
      </w:r>
      <w:r>
        <w:rPr>
          <w:sz w:val="23"/>
          <w:szCs w:val="23"/>
          <w:lang w:val="uk-UA"/>
        </w:rPr>
        <w:t xml:space="preserve"> і надання кредитів з бюджету</w:t>
      </w:r>
      <w:r>
        <w:rPr>
          <w:sz w:val="23"/>
          <w:szCs w:val="23"/>
        </w:rPr>
        <w:t>»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 Здійснити перерозподіл бюджетних асигнувань у розрізі економічної класифікації видатків на 2019 рік по фінансовому управлінню Ізмаїльської районної державної адміністрації  по спеціальному фонду: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од 3712010  Багатопрофільна стаціонарна медична допомога населенню (місцевий бюджет)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меншити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КЕКВ 3210 – Капітальні трансферти підприємствам (установам, організаціям) (КЕКВ 3132 –Капітальний ремонт інших об'єктів («Капітальний ремонт електропроводки будівлі по проспекту Суворова, 69 в м.Ізмаїл Одеської області»)) – 57000,00 грн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більшити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КЕКВ 3210 - Капітальні трансферти підприємствам (установам, організаціям)(КЕКВ3110 – Придбання обладнання і предметів довгострокового користування («Обладнання»))    – 57000,00 грн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2. Забезпечити  фінансовому управлінню Ізмаїльської </w:t>
      </w:r>
      <w:r>
        <w:rPr>
          <w:sz w:val="23"/>
          <w:szCs w:val="23"/>
          <w:lang w:val="uk-UA"/>
        </w:rPr>
        <w:t>районної державної адміністрації</w:t>
      </w:r>
      <w:r>
        <w:rPr>
          <w:sz w:val="23"/>
          <w:szCs w:val="23"/>
        </w:rPr>
        <w:t xml:space="preserve"> (Стоілова М.М.)  погодження пере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3"/>
          <w:szCs w:val="23"/>
        </w:rPr>
        <w:t>3. Фінансовому управлінню Ізмаїльської районної державної адміністрації (Стоілова</w:t>
      </w:r>
      <w:r>
        <w:rPr>
          <w:sz w:val="23"/>
          <w:szCs w:val="23"/>
          <w:lang w:val="uk-UA"/>
        </w:rPr>
        <w:t> </w:t>
      </w:r>
      <w:r>
        <w:rPr>
          <w:sz w:val="23"/>
          <w:szCs w:val="23"/>
        </w:rPr>
        <w:t>М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</w:rPr>
        <w:t>3.1. Внести  зміни  до  розпису асигнувань районного бюджету на 2019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3"/>
          <w:szCs w:val="23"/>
          <w:lang w:val="uk-UA"/>
        </w:rPr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sz w:val="23"/>
          <w:szCs w:val="23"/>
          <w:lang w:val="en-US"/>
        </w:rPr>
        <w:t>VI</w:t>
      </w:r>
      <w:r>
        <w:rPr>
          <w:sz w:val="23"/>
          <w:szCs w:val="23"/>
          <w:lang w:val="uk-UA"/>
        </w:rPr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</w:rPr>
        <w:t xml:space="preserve">4. Контроль за виконанням даного розпорядження покласти на першого заступника голови районної державної адміністрації 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Хаджиков</w:t>
      </w:r>
      <w:r>
        <w:rPr>
          <w:sz w:val="23"/>
          <w:szCs w:val="23"/>
          <w:lang w:val="uk-UA"/>
        </w:rPr>
        <w:t>а</w:t>
      </w:r>
      <w:r>
        <w:rPr>
          <w:sz w:val="23"/>
          <w:szCs w:val="23"/>
        </w:rPr>
        <w:t xml:space="preserve"> П.В.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TextBody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олова районної  </w:t>
      </w:r>
    </w:p>
    <w:p>
      <w:pPr>
        <w:pStyle w:val="TextBody"/>
        <w:spacing w:before="0" w:after="120"/>
        <w:jc w:val="both"/>
        <w:rPr/>
      </w:pPr>
      <w:r>
        <w:rPr>
          <w:sz w:val="23"/>
          <w:szCs w:val="23"/>
        </w:rPr>
        <w:t xml:space="preserve">державної адміністрації                                                                                             Н.І.Тодорова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18:00Z</dcterms:created>
  <dc:creator>Customer</dc:creator>
  <dc:description/>
  <cp:keywords/>
  <dc:language>en-US</dc:language>
  <cp:lastModifiedBy>Customer</cp:lastModifiedBy>
  <cp:lastPrinted>2019-03-11T10:15:00Z</cp:lastPrinted>
  <dcterms:modified xsi:type="dcterms:W3CDTF">2019-03-11T08:18:00Z</dcterms:modified>
  <cp:revision>2</cp:revision>
  <dc:subject/>
  <dc:title/>
</cp:coreProperties>
</file>