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2»  лютого 2019</w:t>
        <w:tab/>
        <w:tab/>
        <w:tab/>
        <w:tab/>
        <w:t xml:space="preserve">                                                            №3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ро заходи щодо легалізації трудових</w:t>
      </w:r>
    </w:p>
    <w:p>
      <w:pPr>
        <w:pStyle w:val="Normal"/>
        <w:ind w:firstLine="72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ідносин, забезпечення мінімальних гарантій</w:t>
      </w:r>
    </w:p>
    <w:p>
      <w:pPr>
        <w:pStyle w:val="Normal"/>
        <w:ind w:firstLine="72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з оплати праці, підвищення рівня заробітної</w:t>
      </w:r>
    </w:p>
    <w:p>
      <w:pPr>
        <w:pStyle w:val="Normal"/>
        <w:ind w:firstLine="72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лати</w:t>
      </w:r>
    </w:p>
    <w:p>
      <w:pPr>
        <w:pStyle w:val="Normal"/>
        <w:ind w:firstLine="72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атей 6, 16, 24, 25, 28 Закону України «Про місцеві державні адміністрації», розпорядження Кабінету Міністрів України від 2 березня 2010 року №359-р «Про затвердження плану заходів щодо детінізації доходів та відносин у сфері зайнятості населення», розпорядження голови Одеської обласної державної адміністрації від 06.02.2019 № 139/А-2019 «Про заходи щодо легалізації трудових відносин, забезпечення мінімальних гарантій з оплати праці, підвищення рівня заробітної плати», з метою забезпечення реалізації державних гарантій у сфері праці, враховуючи, що підвищення рівня середньої заробітної плати працівникам є одним із пріоритетних завдань діяльності місцевих органів виконавчої влади і органів місцевого самоврядування в Ізмаїльському районі: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Затвердити План заходів з питань детінізації доходів громадян та зайнятості населення на 2019-2020 роки (далі – План заходів, додається)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Доручити керівникам структурних підрозділів Ізмаїльської районної державної адміністрації, та рекомендувати керівникам територіальних органів центральних органів виконавчої влади, визначених у Плані заходів, забезпечити в межах повноважень його виконання, про що надавати інформацію для узагальнення управлінню соціального захисту населення Ізмаїльської районної державної адміністрації у строки, зазначені у Плані заходів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Управлінню соціального захисту населення у строки, зазначені у Плані заходів, подавати узагальнену інформацію щодо діяльності місцевої робочої групи з питань легалізації праці та інформувати Департамент економічної політики та стратегічного планування Одеської обласної державної адміністрації про виконання Плану заходів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Контроль за виконанням розпорядження покласти на першого заступника голови Ізмаїльської районної державної адміністрації.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Голова Ізмаїльської районної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державної адміністрації                                                                             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54:00Z</dcterms:created>
  <dc:creator>Customer</dc:creator>
  <dc:description/>
  <cp:keywords/>
  <dc:language>en-US</dc:language>
  <cp:lastModifiedBy>Customer</cp:lastModifiedBy>
  <cp:lastPrinted>2019-02-27T14:52:00Z</cp:lastPrinted>
  <dcterms:modified xsi:type="dcterms:W3CDTF">2019-02-27T12:54:00Z</dcterms:modified>
  <cp:revision>2</cp:revision>
  <dc:subject/>
  <dc:title/>
</cp:coreProperties>
</file>