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11057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t>ЗАТВЕРДЖЕНО</w:t>
        <w:br/>
        <w:t>Розпорядження голови</w:t>
        <w:br/>
        <w:t>Ізмаїльської районної державної адміністрації</w:t>
        <w:br/>
      </w:r>
      <w:r>
        <w:rPr>
          <w:rFonts w:ascii="Times New Roman" w:hAnsi="Times New Roman"/>
          <w:color w:val="000000"/>
          <w:sz w:val="24"/>
          <w:u w:val="single"/>
          <w:lang w:val="uk-UA"/>
        </w:rPr>
        <w:t>22.02.2019</w:t>
      </w:r>
      <w:r>
        <w:rPr>
          <w:rFonts w:ascii="Times New Roman" w:hAnsi="Times New Roman"/>
          <w:color w:val="000000"/>
          <w:sz w:val="24"/>
          <w:lang w:val="uk-UA"/>
        </w:rPr>
        <w:t xml:space="preserve"> № </w:t>
      </w:r>
      <w:r>
        <w:rPr>
          <w:rFonts w:ascii="Times New Roman" w:hAnsi="Times New Roman"/>
          <w:color w:val="000000"/>
          <w:sz w:val="24"/>
          <w:u w:val="single"/>
          <w:lang w:val="uk-UA"/>
        </w:rPr>
        <w:t>30/А-2019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z w:val="24"/>
          <w:lang w:val="uk-UA"/>
        </w:rPr>
        <w:br/>
      </w:r>
      <w:r>
        <w:rPr>
          <w:rFonts w:ascii="Times New Roman" w:hAnsi="Times New Roman"/>
          <w:b/>
          <w:color w:val="000000"/>
          <w:sz w:val="24"/>
          <w:lang w:val="uk-UA"/>
        </w:rPr>
        <w:t>План заходів</w:t>
      </w:r>
      <w:r>
        <w:rPr>
          <w:rFonts w:ascii="Times New Roman" w:hAnsi="Times New Roman"/>
          <w:color w:val="000000"/>
          <w:sz w:val="24"/>
          <w:lang w:val="uk-UA"/>
        </w:rPr>
        <w:br/>
      </w:r>
      <w:r>
        <w:rPr>
          <w:rFonts w:ascii="Times New Roman" w:hAnsi="Times New Roman"/>
          <w:b/>
          <w:color w:val="000000"/>
          <w:sz w:val="24"/>
          <w:lang w:val="uk-UA"/>
        </w:rPr>
        <w:t>з питань детінізації доходів громадян та зайнятості населення на</w:t>
      </w:r>
      <w:r>
        <w:rPr>
          <w:rFonts w:ascii="Times New Roman" w:hAnsi="Times New Roman"/>
          <w:color w:val="000000"/>
          <w:sz w:val="24"/>
          <w:lang w:val="uk-UA"/>
        </w:rPr>
        <w:br/>
      </w:r>
      <w:r>
        <w:rPr>
          <w:rFonts w:ascii="Times New Roman" w:hAnsi="Times New Roman"/>
          <w:b/>
          <w:color w:val="000000"/>
          <w:sz w:val="24"/>
          <w:lang w:val="uk-UA"/>
        </w:rPr>
        <w:t>2019-2020 роки</w:t>
      </w:r>
    </w:p>
    <w:tbl>
      <w:tblPr>
        <w:tblW w:w="1456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55"/>
        <w:gridCol w:w="2409"/>
        <w:gridCol w:w="552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lang w:val="uk-UA"/>
              </w:rPr>
              <w:t>№</w:t>
            </w:r>
            <w:r>
              <w:rPr>
                <w:rFonts w:ascii="Times New Roman" w:hAnsi="Times New Roman"/>
                <w:b/>
                <w:color w:val="000000"/>
                <w:sz w:val="24"/>
                <w:lang w:val="uk-UA"/>
              </w:rPr>
              <w:t>з</w:t>
            </w: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br/>
            </w:r>
            <w:r>
              <w:rPr>
                <w:rFonts w:ascii="Times New Roman" w:hAnsi="Times New Roman"/>
                <w:b/>
                <w:color w:val="000000"/>
                <w:sz w:val="24"/>
                <w:lang w:val="uk-UA"/>
              </w:rPr>
              <w:t>/п</w:t>
            </w: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b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lang w:val="uk-UA"/>
              </w:rPr>
              <w:t>Зміст зах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lang w:val="uk-UA"/>
              </w:rPr>
              <w:t>Строк</w:t>
            </w: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br/>
            </w:r>
            <w:r>
              <w:rPr>
                <w:rFonts w:ascii="Times New Roman" w:hAnsi="Times New Roman"/>
                <w:b/>
                <w:color w:val="000000"/>
                <w:sz w:val="24"/>
                <w:lang w:val="uk-UA"/>
              </w:rPr>
              <w:t>викона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lang w:val="uk-UA"/>
              </w:rPr>
              <w:t>Орган, відповідальний за здійснення</w:t>
            </w: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br/>
            </w:r>
            <w:r>
              <w:rPr>
                <w:rFonts w:ascii="Times New Roman" w:hAnsi="Times New Roman"/>
                <w:b/>
                <w:color w:val="000000"/>
                <w:sz w:val="24"/>
                <w:lang w:val="uk-UA"/>
              </w:rPr>
              <w:t>заходу</w:t>
            </w: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br/>
            </w:r>
          </w:p>
        </w:tc>
      </w:tr>
      <w:tr>
        <w:trPr/>
        <w:tc>
          <w:tcPr>
            <w:tcW w:w="1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lang w:val="uk-UA"/>
              </w:rPr>
              <w:t>І. Інформаційно-роз’яснювальна робо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Розміщення тематичних інформаційних</w:t>
              <w:br/>
              <w:t>матеріалів на веб-сайті райдержадміністрації та на веб-сайтах контролюючих та правоохоронних орган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Постій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Управління соціального захисту населення Ізмаїльської районної державної адміністрації, управління економічного та агропромислового розвитку Ізмаїльської районної державної адміністрації, Ізмаїльський міськрайонний центр зайнятості (за згодою), Головне управління Державної фіскальної служби в Одеській області (за згодою), Ізмаїльське об’єднане управління Пенсійного фонду України в Одеській області (за згодою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Проведення інформаційно-роз’яснювальної роботи з населенням щодо негативних соціальних наслідків нелегальних трудових відносин, переваг дотримання законодавства про працю; роботодавцями та іноземними громадянами, які перебувають на території району, – щодо економічних та іміджевих втрат роботодавців при незаконному використанні праці іноземців (семінари, наради, засідання за «круглим столом», виступи на телебаченні, публікації у засобах масової інформації). Проведення індивідуальної роз’яснювальної роботи з суб’єктами господарювання – платниками податків, у яких заробітна плата нижча мінімально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Постійно</w:t>
            </w:r>
            <w:bookmarkStart w:id="0" w:name="_GoBack"/>
            <w:bookmarkEnd w:id="0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Управління соціального захисту населення Ізмаїльської районної державної адміністрації, управління економічного та агропромислового розвитку Ізмаїльської районної державної адміністрації, Ізмаїльський міськрайонний центр зайнятості (за згодою), Головне управління Державної фіскальної служби в Одеській області (за згодою), Ізмаїльське об’єднане управління Пенсійного фонду України в Одеській області (за згодою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Забезпечення функціонування телефонних «гарячих ліній» з питань дотримання законодавства про працю (оплати праці «у конвертах», невиплати заробітної плати, виплати її у розмірі нижчому від мінімального, використання праці неоформлених найманих працівникі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Постій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Управління соціального захисту населення Ізмаїльської районної державної адміністрації, управління економічного та агропромислового розвитку Ізмаїльської районної державної адміністрації, Ізмаїльський міськрайонний центр зайнятості (за згодою), Головне управління Державної фіскальної служби в Одеській області (за згодою), Ізмаїльське об’єднане управління Пенсійного фонду України в Одеській області (за згодою)</w:t>
            </w:r>
          </w:p>
        </w:tc>
      </w:tr>
      <w:tr>
        <w:trPr/>
        <w:tc>
          <w:tcPr>
            <w:tcW w:w="1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lang w:val="uk-UA"/>
              </w:rPr>
              <w:t>II. Організація роботи з «ризиковими» суб’єктами господарської діяльності, які мінімізують виплату</w:t>
            </w: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br/>
            </w:r>
            <w:r>
              <w:rPr>
                <w:rFonts w:ascii="Times New Roman" w:hAnsi="Times New Roman"/>
                <w:b/>
                <w:color w:val="000000"/>
                <w:sz w:val="24"/>
                <w:lang w:val="uk-UA"/>
              </w:rPr>
              <w:t>заробітної плати та порушують вимоги законодавства про працю</w:t>
            </w:r>
          </w:p>
        </w:tc>
      </w:tr>
      <w:tr>
        <w:trPr>
          <w:trHeight w:val="12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Забезпечення ефективної діяльності комісій з</w:t>
              <w:br/>
              <w:t>легалізації виплати заробітної плати та зайнятості</w:t>
              <w:br/>
              <w:t xml:space="preserve">населення із залученням контролюючих та правоохоронних органі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Постій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Робоча група з питань легалізації виплати заробітної плати, зайнятості населення та забезпечення дотримання норм законодавства в частині мінімальної заробітної пла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Проведення роботи з керівниками суб’єктів</w:t>
              <w:br/>
              <w:t>господарювання щодо дотримання мінімальних</w:t>
              <w:br/>
              <w:t>гарантій з оплати праці, збереження діючих та</w:t>
              <w:br/>
              <w:t>утворення нових робочих місць із заробітною</w:t>
              <w:br/>
              <w:t>платою, не нижчою середньогалузевої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Постій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Управління соціального захисту населення Ізмаїльської районної державної адміністрації, управління економічного та агропромислового розвитку Ізмаїльської районної державної адміністрації, Ізмаїльський міськрайонний центр зайнятості (за згодою), Головне управління Державної фіскальної служби в Одеській області (за згодою), Ізмаїльське об’єднане управління Пенсійного фонду України в Одеській області (за згодою)</w:t>
            </w:r>
          </w:p>
        </w:tc>
      </w:tr>
      <w:tr>
        <w:trPr/>
        <w:tc>
          <w:tcPr>
            <w:tcW w:w="1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lang w:val="uk-UA"/>
              </w:rPr>
              <w:t>III. Взаємний обмін інформацією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Подання Департаменту економічної політики та</w:t>
              <w:br/>
              <w:t>стратегічного планування облдержадміністрації</w:t>
              <w:br/>
              <w:t>узагальненої інформації щодо діяльності</w:t>
              <w:br/>
              <w:t>місцевих робочих груп (комісій) з питань</w:t>
              <w:br/>
              <w:t>легалізації праці, кількості виявлених та</w:t>
              <w:br/>
              <w:t>легалізованих працівників (додаток) з наданням</w:t>
              <w:br/>
              <w:t>копій протоколів засідань місцевих робочих груп</w:t>
              <w:br/>
              <w:t>(комісій) з питань легалізації праці у звітному</w:t>
              <w:br/>
              <w:t>період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До 5 числа</w:t>
              <w:br/>
              <w:t>щомісяця</w:t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Управління соціального захисту населення Ізмаїльської районної державної адміністрації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 xml:space="preserve">Проведення моніторингу та подання інформації для опрацювання Управлінню соціального захисту населення Ізмаїльської районної державної адміністрації щодо середньооблікової чисельності працівників, зокрема тих, що виконують роботи за договорами цивільно-правового характеру та за яких сплачуються податки та збори, та моніторингу розміру заробітної плати, заявленого в оголошенні про прийняття на роботу, та фактичного розміру заробітної пла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До 30 числа щомісяц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Управління соціального захисту населення Ізмаїльської районної державної адміністрації, Головне управління Державної фіскальної служби в Одеській області (за згодою), Ізмаїльське об’єднане управління Пенсійного фонду України в Одеській області (за згодою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Подання Управлінню соціального захисту населення Ізмаїльської районної державної адміністрації для опрацювання інформації про  стан  розрахунків по  єдиному внеску в розрізі страхувальників та про роботодавців, які виплачують заробітну плату нижче мінімальної, а також кількості працівників, які отримують таку заробітну пла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До 30 числа щомісяця та щоквартально протягом 30 календарних днів після подання 1-Д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Головне управління Державної фіскальної служби в Одеській області (за згодою), Ізмаїльське об’єднане управління Пенсійного фонду України в Одеській області (за згодою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Здійснення на підставі даних Головного управління Державної фіскальної служби в Одеській області, Ізмаїльського об’єднаного  управління Пенсійного фонду України в Одеській області, управління статистики в Ізмаїльському районі моніторингу за рівнем заробітної плати та дотриманням мінімальних гарантій з оплати праці у розрізі секторів економічної діяльності та суб’єктів господарю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Щомісяц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Управління соціального захисту населення Ізмаїльської районної державної адміністрації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Інформування Управління соціального захисту населення Ізмаїльської районної державної адміністрації про виконання Плану</w:t>
              <w:br/>
              <w:t>спільних заходів з питань детінізації доходів</w:t>
              <w:br/>
              <w:t>громадян та зайнятості насел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До 7 числа щокварталь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Управління економічного та агропромислового розвитку Ізмаїльської районної державної адміністрації, Ізмаїльський міськрайонний центр зайнятості (за згодою), Головне управління Державної фіскальної служби в Одеській області (за згодою), Ізмаїльське об’єднане управління Пенсійного фонду України в Одеській області (за згодою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Інформування Департаменту економічної</w:t>
              <w:br/>
              <w:t>політики та стратегічного планування</w:t>
              <w:br/>
              <w:t>облдержадміністрації про виконання Плану</w:t>
              <w:br/>
              <w:t>спільних заходів з питань детінізації доходів</w:t>
              <w:br/>
              <w:t>громадян та зайнятості насел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До 10 числа щокварталь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Управління соціального захисту населення Ізмаїльської районної державної адміністрації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bidi w:val="0"/>
        <w:spacing w:lineRule="auto" w:line="276"/>
        <w:ind w:left="10490" w:right="0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lang w:val="uk-UA"/>
        </w:rPr>
        <w:t>Додаток до Плану заходів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color w:val="000000"/>
          <w:lang w:val="uk-UA"/>
        </w:rPr>
        <w:t>Інформація</w:t>
      </w:r>
      <w:r>
        <w:rPr>
          <w:rFonts w:ascii="Times New Roman" w:hAnsi="Times New Roman"/>
          <w:color w:val="000000"/>
          <w:lang w:val="uk-UA"/>
        </w:rPr>
        <w:br/>
      </w:r>
      <w:r>
        <w:rPr>
          <w:rFonts w:ascii="Times New Roman" w:hAnsi="Times New Roman"/>
          <w:b/>
          <w:color w:val="000000"/>
          <w:lang w:val="uk-UA"/>
        </w:rPr>
        <w:t>щодо діяльності місцевих робочих груп (комісій) з легалізації</w:t>
      </w:r>
      <w:r>
        <w:rPr>
          <w:rFonts w:ascii="Times New Roman" w:hAnsi="Times New Roman"/>
          <w:color w:val="000000"/>
          <w:lang w:val="uk-UA"/>
        </w:rPr>
        <w:br/>
      </w:r>
      <w:r>
        <w:rPr>
          <w:rFonts w:ascii="Times New Roman" w:hAnsi="Times New Roman"/>
          <w:b/>
          <w:color w:val="000000"/>
          <w:lang w:val="uk-UA"/>
        </w:rPr>
        <w:t>виплати заробітної плати та зайнятості населення</w:t>
      </w:r>
      <w:r>
        <w:rPr>
          <w:rFonts w:ascii="Times New Roman" w:hAnsi="Times New Roman"/>
          <w:color w:val="000000"/>
          <w:lang w:val="uk-UA"/>
        </w:rPr>
        <w:br/>
      </w:r>
      <w:r>
        <w:rPr>
          <w:rFonts w:ascii="Times New Roman" w:hAnsi="Times New Roman"/>
          <w:b/>
          <w:color w:val="000000"/>
          <w:lang w:val="uk-UA"/>
        </w:rPr>
        <w:t>______________________________________ за___________ 20___ року</w:t>
      </w:r>
      <w:r>
        <w:rPr>
          <w:rFonts w:ascii="Times New Roman" w:hAnsi="Times New Roman"/>
          <w:color w:val="000000"/>
          <w:lang w:val="uk-UA"/>
        </w:rPr>
        <w:br/>
      </w:r>
      <w:r>
        <w:rPr>
          <w:rFonts w:ascii="Times New Roman" w:hAnsi="Times New Roman"/>
          <w:color w:val="000000"/>
          <w:sz w:val="18"/>
          <w:lang w:val="uk-UA"/>
        </w:rPr>
        <w:t>(назва району, міста, ОТГ)                                   звітний місяць</w:t>
        <w:br/>
      </w:r>
    </w:p>
    <w:tbl>
      <w:tblPr>
        <w:tblW w:w="14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80"/>
        <w:gridCol w:w="1313"/>
        <w:gridCol w:w="1412"/>
        <w:gridCol w:w="1367"/>
        <w:gridCol w:w="1364"/>
        <w:gridCol w:w="1284"/>
        <w:gridCol w:w="1327"/>
        <w:gridCol w:w="1447"/>
        <w:gridCol w:w="1298"/>
        <w:gridCol w:w="1300"/>
      </w:tblGrid>
      <w:tr>
        <w:trPr>
          <w:trHeight w:val="18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>№</w:t>
            </w: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br/>
              <w:t>з/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>Дата, номер, назва</w:t>
              <w:br/>
              <w:t>розпорядження</w:t>
              <w:br/>
              <w:t>(рішення) щодо</w:t>
              <w:br/>
              <w:t>утворення</w:t>
              <w:br/>
              <w:t>робочих груп</w:t>
              <w:br/>
              <w:t>(комісі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>Кількість проведених</w:t>
              <w:br/>
              <w:t>засідань</w:t>
              <w:br/>
              <w:t>(з початку року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>Кількість виявлених</w:t>
              <w:br/>
              <w:t>неоформлених</w:t>
              <w:br/>
              <w:t>працівників</w:t>
              <w:br/>
              <w:t>(з початку року)</w:t>
              <w:b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>Кількість легалізованих</w:t>
              <w:br/>
              <w:t>працівників</w:t>
              <w:br/>
              <w:t>(з початку року)</w:t>
              <w:b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>Кількість підприємств,</w:t>
              <w:br/>
              <w:t>запрошених на засідання</w:t>
              <w:br/>
              <w:t>(з початку року)</w:t>
              <w:b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>Дата</w:t>
              <w:br/>
              <w:t>засідання</w:t>
              <w:br/>
              <w:t>(у звітному</w:t>
              <w:br/>
              <w:t>місяці)</w:t>
              <w:b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>Перелік підприємств,</w:t>
              <w:br/>
              <w:t>запрошених на засідання</w:t>
              <w:br/>
              <w:t>(у звітному місяці)</w:t>
              <w:b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>Доручення,</w:t>
              <w:br/>
              <w:t>надані підприємствам</w:t>
              <w:b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>Термін</w:t>
              <w:br/>
              <w:t>виконання</w:t>
              <w:br/>
              <w:t>доручень</w:t>
              <w:b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>Передані</w:t>
              <w:br/>
              <w:t>матеріали до</w:t>
              <w:br/>
              <w:t>органів</w:t>
              <w:br/>
              <w:t>Держпраці</w:t>
              <w:br/>
              <w:t>/ДФС в</w:t>
              <w:br/>
              <w:t>Одеській</w:t>
              <w:br/>
              <w:t>області (для</w:t>
              <w:br/>
              <w:t>перевірки)</w:t>
              <w:br/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>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>1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>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>2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 xml:space="preserve">3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 xml:space="preserve">3.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4</Words>
  <Characters>7787</Characters>
  <CharactersWithSpaces>6638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5:01:00Z</dcterms:created>
  <dc:creator>Руденка</dc:creator>
  <dc:description/>
  <dc:language>en-US</dc:language>
  <cp:lastModifiedBy/>
  <cp:lastPrinted>2019-02-27T14:57:00Z</cp:lastPrinted>
  <dcterms:modified xsi:type="dcterms:W3CDTF">2019-02-27T15:01:00Z</dcterms:modified>
  <cp:revision>2</cp:revision>
  <dc:subject/>
  <dc:title>ПРОЕКТ РОЗПОРЯД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