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9»  лютого 2019</w:t>
        <w:tab/>
        <w:tab/>
        <w:tab/>
        <w:tab/>
        <w:t xml:space="preserve">                                                            №28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о підготовку та проведення у 2018/2019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вчальному році І районного етапу Всеукраїнської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дитячо-юнацької військово – патріотичної гр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«Сокіл» («Джура»)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. 22 Закону України « Про місцеві державні адміністрації» Стратегії національно – патріотичного виховання дітей та молоді на 2016-2020 роки, затвердженої Указом Президента України від 13.10.2015 №580/2015, Положення про Всеукраїнську дитячо – юнацьку військово – патріотичну гру«Сокіл» («Джура»), затвердженого наказом Міністерства освіти і науки, молоді та спорту України від 13.06.2012 за №687, зареєстрованого в Міністерстві юстиції України 03.07.2012 за № 1094/21406, розпорядження Одеської обласної державної адміністрації від 10.12.2018 №1473/А-2018, з метою патріотичного виховання дітей та учнівської молоді: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>
          <w:lang w:val="uk-UA"/>
        </w:rPr>
      </w:pPr>
      <w:r>
        <w:rPr>
          <w:lang w:val="uk-UA"/>
        </w:rPr>
        <w:t>Утворити районний штаб з підготовки та проведення І (районного) етапу Всеукраїнської дитячо-юнацької військово – патріотичної гри «Сокіл» («Джура») (далі  - гра «Сокіл» («Джура») в Ізмаїльському районі (далі – районний штаб) у складі згідно з додатком.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/>
      </w:pPr>
      <w:r>
        <w:rPr>
          <w:lang w:val="uk-UA"/>
        </w:rPr>
        <w:t>Відділу освіти районної державної адміністрації забезпечити:</w:t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Проведення у травні 2019 року І (районного) етапу гри «Сокіл» («Джура»).</w:t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Участь команди - переможця у ІІ (обласному) етапі гри «Сокіл» («Джура»).</w:t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Відшкодування витрат на підвезення команд (роїв) та супроводжуючих до місця проведення змагань (автодром Ізмаїльського ОО ТСОУ) і в зворотному напрямку.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Доручити районному штабу організацію та проведення до 15 травня 2019р. І (районного) етапу гри «Сокіл» («Джура») на базі автодрому Ізмаїльського ОО ТСОУ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/>
      </w:pPr>
      <w:r>
        <w:rPr>
          <w:lang w:val="uk-UA"/>
        </w:rPr>
        <w:t>Рекомендувати головному лікарю КНП Ізмаїльської районної ради «Центральна районна лікарня» (О.В. Садковський)</w:t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Сприяти проходженню медичного огляду учнями – учасниками І (районного) етапу гри «Сокіл» («Джура») та отримання ними медичних довідок, що надають дозвіл на участь у зазначеній грі.</w:t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Забезпечити медичний супровід змагань І (районного) етапу гри «Сокіл» («Джура»).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Рекомендувати начальнику Ізмаїльському ВП ГУНП в Одеській області (Галкін Р.В.) забезпечити охорону громадського порядку в місцях проведення змагань І (районного) етапу гри «Сокіл» («Джура»).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Сектору комунікації з громадськістю Ізмаїльської районної державної адміністрації (Клопот В.М.) забезпечити висвітлення заходів, пов’язаних з проведенням  І (районного) етапу гри «Сокіл» («Джура»), у засобах масової інформації.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розпорядження покласти на першого заступника голови Ізмаїльської районної державної адміністрації П.В. Хаджикова.</w:t>
      </w:r>
    </w:p>
    <w:p>
      <w:pPr>
        <w:pStyle w:val="ListParagraph"/>
        <w:ind w:lef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3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lang w:val="uk-UA"/>
        </w:rPr>
      </w:pPr>
      <w:r>
        <w:rPr>
          <w:bCs/>
          <w:lang w:val="uk-UA"/>
        </w:rPr>
        <w:t>Голова Ізмаїльської  районної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державної адміністрації                                   </w:t>
        <w:tab/>
        <w:tab/>
        <w:tab/>
        <w:t xml:space="preserve">                        Н.І. Тодор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7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</w:t>
      </w:r>
    </w:p>
    <w:p>
      <w:pPr>
        <w:pStyle w:val="Normal"/>
        <w:ind w:left="57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тверджено  розпорядженням голови</w:t>
      </w:r>
    </w:p>
    <w:p>
      <w:pPr>
        <w:pStyle w:val="Normal"/>
        <w:tabs>
          <w:tab w:val="clear" w:pos="708"/>
          <w:tab w:val="left" w:pos="5700" w:leader="none"/>
        </w:tabs>
        <w:ind w:left="57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змаїльської районної державної</w:t>
      </w:r>
    </w:p>
    <w:p>
      <w:pPr>
        <w:pStyle w:val="Normal"/>
        <w:tabs>
          <w:tab w:val="clear" w:pos="708"/>
          <w:tab w:val="left" w:pos="5700" w:leader="none"/>
        </w:tabs>
        <w:ind w:left="57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5700" w:leader="none"/>
        </w:tabs>
        <w:ind w:left="57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№ </w:t>
      </w:r>
      <w:r>
        <w:rPr>
          <w:sz w:val="22"/>
          <w:szCs w:val="22"/>
          <w:lang w:val="uk-UA"/>
        </w:rPr>
        <w:t>28/А-2019</w:t>
      </w:r>
    </w:p>
    <w:p>
      <w:pPr>
        <w:pStyle w:val="Normal"/>
        <w:tabs>
          <w:tab w:val="clear" w:pos="708"/>
          <w:tab w:val="left" w:pos="5700" w:leader="none"/>
        </w:tabs>
        <w:ind w:left="57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19.02.2019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айонного штабу з підготовки та проведення І (районного) етапу Всеукраїнської дитячо – юнацької військово – патріотичної гри «Сокіл»  («Джура») у 2018/2019 навчальному ро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47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джиков Петро Василь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ий заступник голови Ізмаїльської районної державної адміністрації, голова штаб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оілова Марина Микола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фінансового управління Ізмаїль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именко Тетяна Григо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 освіти Ізмаїльської районної державної адміністрації, співголова штаб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менжи Людмила Михайл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ий спеціаліст сектору культури, туризму та спорту </w:t>
            </w:r>
            <w:bookmarkStart w:id="0" w:name="_GoBack"/>
            <w:bookmarkEnd w:id="0"/>
            <w:r>
              <w:rPr>
                <w:sz w:val="22"/>
                <w:szCs w:val="22"/>
                <w:lang w:val="uk-UA"/>
              </w:rPr>
              <w:t>Ізмаїль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о Денис Сергій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таман Українського реєстрованого козацтва м. Ізмаїл (командир Бесарабського полку ІРК) (за згодо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жак Анатолій Іва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а Ізмаїльського ОО «ТСОУ» (за згодо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ковський Олег Володими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ий лікар КНП Ізмаїльської районної ради «Центральна районна лікарня» (за згодо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лкін Роман Вікто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Ізмаїльського ВП ГУНП в Одеській області, полковник поліції (за згодо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зман Марія Дмит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 ЦДЮТ Ізмаїльського район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хайлішин Олександр Іва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йськовий комісар Ізмаїльського ОМВК, підполковник (за згодою)</w:t>
            </w:r>
          </w:p>
        </w:tc>
      </w:tr>
    </w:tbl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31:00Z</dcterms:created>
  <dc:creator>Customer</dc:creator>
  <dc:description/>
  <cp:keywords/>
  <dc:language>en-US</dc:language>
  <cp:lastModifiedBy>Customer</cp:lastModifiedBy>
  <cp:lastPrinted>2019-02-20T09:30:00Z</cp:lastPrinted>
  <dcterms:modified xsi:type="dcterms:W3CDTF">2019-02-20T07:31:00Z</dcterms:modified>
  <cp:revision>2</cp:revision>
  <dc:subject/>
  <dc:title/>
</cp:coreProperties>
</file>