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30»  жовтня  2019</w:t>
        <w:tab/>
        <w:tab/>
        <w:tab/>
        <w:tab/>
        <w:t xml:space="preserve">                                                                    №285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Про перерозподіл бюджетних асигнувань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у розрізі економічної класифікації видатків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головного розпорядника районного бюджету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Ізмаїльського району на 2019 рік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Відповідно до п.1.3 рішення районної ради «Про внесення змін до рішення районної ради №465-</w:t>
      </w:r>
      <w:r>
        <w:rPr>
          <w:lang w:val="en-US"/>
        </w:rPr>
        <w:t>VII</w:t>
      </w:r>
      <w:r>
        <w:rPr/>
        <w:t xml:space="preserve"> від 14.12.2018 року «Про районний бюджет Ізмаїльського району на 2019 рік» №539-</w:t>
      </w:r>
      <w:r>
        <w:rPr>
          <w:lang w:val="en-US"/>
        </w:rPr>
        <w:t>VII</w:t>
      </w:r>
      <w:r>
        <w:rPr/>
        <w:t xml:space="preserve"> від 18.09.2019 року, ст. 6, ст. 18 ЗУ «Про місцеві державні адміністрації», частини восьмої ст.23 Бюджетного Кодексу України та   Постанови Кабінету Міністрів України №18 від 12.01.2011р. «Про затвердження Порядку передачі бюджетних призначень та перерозподілу видатків бюджету»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1. Здійснити перерозподіл бюджетних асигнувань у розрізі економічної класифікації видатків на 2019 рік по відділу освіти Ізмаїльської районної державної адміністрації (місцевий бюджет):</w:t>
      </w:r>
    </w:p>
    <w:p>
      <w:pPr>
        <w:pStyle w:val="Normal"/>
        <w:ind w:firstLine="720"/>
        <w:jc w:val="both"/>
        <w:rPr/>
      </w:pPr>
      <w:r>
        <w:rPr/>
        <w:t xml:space="preserve">Код 0611020  Надання загальної середньої освіти загальноосвітніми навчальними закладами </w:t>
      </w:r>
    </w:p>
    <w:p>
      <w:pPr>
        <w:pStyle w:val="Normal"/>
        <w:ind w:firstLine="720"/>
        <w:jc w:val="both"/>
        <w:rPr/>
      </w:pPr>
      <w:r>
        <w:rPr/>
        <w:t>зменшити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720"/>
        <w:jc w:val="both"/>
        <w:rPr/>
      </w:pPr>
      <w:r>
        <w:rPr/>
        <w:t>КЕКВ 2275 (оплата інших енергоносіїв та інших комунальних послуг)– 455978,00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720"/>
        <w:jc w:val="both"/>
        <w:rPr/>
      </w:pPr>
      <w:r>
        <w:rPr/>
        <w:t>КЕКВ 3110 (придбання обладнання і предметів довгостроково користування)(бюджет розвитку) – 36000,00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720"/>
        <w:jc w:val="both"/>
        <w:rPr/>
      </w:pPr>
      <w:r>
        <w:rPr/>
        <w:t>КЕКВ 3132 (Капітальний ремонт інших об’єктів)(бюджет розвитку)  – 86200,00</w:t>
      </w:r>
      <w:r>
        <w:rPr>
          <w:lang w:val="uk-UA"/>
        </w:rPr>
        <w:t> </w:t>
      </w:r>
      <w:r>
        <w:rPr/>
        <w:t>грн.</w:t>
      </w:r>
    </w:p>
    <w:p>
      <w:pPr>
        <w:pStyle w:val="Normal"/>
        <w:ind w:firstLine="720"/>
        <w:jc w:val="both"/>
        <w:rPr/>
      </w:pPr>
      <w:r>
        <w:rPr/>
        <w:t>збільшити:</w:t>
      </w:r>
    </w:p>
    <w:p>
      <w:pPr>
        <w:pStyle w:val="Normal"/>
        <w:ind w:firstLine="720"/>
        <w:jc w:val="both"/>
        <w:rPr/>
      </w:pPr>
      <w:r>
        <w:rPr/>
        <w:t>- КЕКВ 2210 (Предмети, матеріали, обладнання та інвентар)  – 220000,00 грн.;</w:t>
      </w:r>
    </w:p>
    <w:p>
      <w:pPr>
        <w:pStyle w:val="Normal"/>
        <w:ind w:firstLine="720"/>
        <w:jc w:val="both"/>
        <w:rPr/>
      </w:pPr>
      <w:r>
        <w:rPr/>
        <w:t>- КЕКВ 2240 (Оплата послуг (крім комунальних) – 35978,00 грн.;</w:t>
      </w:r>
    </w:p>
    <w:p>
      <w:pPr>
        <w:pStyle w:val="Normal"/>
        <w:ind w:firstLine="720"/>
        <w:jc w:val="both"/>
        <w:rPr/>
      </w:pPr>
      <w:r>
        <w:rPr/>
        <w:t>- КЕКВ 3110 (придбання обладнання і предметів довгостроково користування)(бюджет розвитку) – 122200,00 грн.;</w:t>
      </w:r>
    </w:p>
    <w:p>
      <w:pPr>
        <w:pStyle w:val="Normal"/>
        <w:ind w:firstLine="720"/>
        <w:jc w:val="both"/>
        <w:rPr/>
      </w:pPr>
      <w:r>
        <w:rPr/>
        <w:t>- КЕКВ 3132 (Капітальний ремонт інших об’єктів)(бюджет розвитку) –200000,00 грн.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2. Внести зміни в перелік об’єктів, які фінансуються за рахунок місцевого бюджету (кошти бюджету розвитку) у 2019 році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9272" w:leader="none"/>
        </w:tabs>
        <w:jc w:val="both"/>
        <w:rPr/>
      </w:pPr>
      <w:r>
        <w:rPr>
          <w:b w:val="false"/>
        </w:rPr>
        <w:t xml:space="preserve">                                                             </w:t>
      </w:r>
      <w:r>
        <w:rPr/>
        <w:t xml:space="preserve">                                                                                           </w:t>
      </w:r>
      <w:r>
        <w:rPr/>
        <w:t>грн.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3289"/>
        <w:gridCol w:w="3893"/>
        <w:gridCol w:w="1249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ТКВКБМС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Назва об’єктів відповідно  до проектно-кошторисної документації тощ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 видатків на поточний рік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061102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b/>
              </w:rPr>
              <w:t>Надання загальної середньої освіти загальноосвітніми навчальними закладами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Придбання комплекту протипожежного обладнання для Ларжанського НВК (місцевий бюджет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-36000,00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061102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b/>
              </w:rPr>
              <w:t>Надання загальної середньої освіти загальноосвітніми навчальними закладами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апітальний ремонт даху Новопокровської загальноосвітньої школи І-ІІ ступенів по вул. Шкільна, 46, с.Нова Покровка Ізмаїльського району Одеської області (місцевий бюджет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-86200,00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061102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b/>
              </w:rPr>
              <w:t>Надання загальної середньої освіти загальноосвітніми навчальними закладами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идбання двигуна ГАЗ-53, радіатору водного охолодження, коробки передач для водовозки (місцевий бюджет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+122200,00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061102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b/>
              </w:rPr>
              <w:t>Надання загальної середньої освіти загальноосвітніми навчальними закладами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апітальний ремонт тепломережі Новопокровської загальноосвітньої школи І-ІІ ступенів по вул. Шкільна, 46, с.Нова Покровка Ізмаїльського району Одеської області (місцевий бюджет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+200000,00</w:t>
            </w:r>
          </w:p>
        </w:tc>
      </w:tr>
      <w:tr>
        <w:trPr>
          <w:trHeight w:val="334" w:hRule="atLeast"/>
        </w:trPr>
        <w:tc>
          <w:tcPr>
            <w:tcW w:w="8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highlight w:val="blue"/>
                <w:lang w:val="uk-UA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+2000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Забезпечити  фінансовому управлінню Ізмаїльської РДА (Стоілова М.М.)  погодження перерозподілу видатків, передбачених пунктом 1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Фінансовому управлінню Ізмаїльської районної державної адміністрації (Стоілова</w:t>
      </w:r>
      <w:r>
        <w:rPr>
          <w:lang w:val="uk-UA"/>
        </w:rPr>
        <w:t> </w:t>
      </w:r>
      <w:r>
        <w:rPr/>
        <w:t>М.М.) після погодження зазначеного пере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1. Внести  зміни  до  розпису асигнувань районного бюджету на 2019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I</w:t>
      </w:r>
      <w:r>
        <w:rPr/>
        <w:t>І „Про районний бюджет Ізмаїльського району на 2019 рік ”.</w:t>
      </w:r>
    </w:p>
    <w:p>
      <w:pPr>
        <w:pStyle w:val="Normal"/>
        <w:ind w:firstLine="720"/>
        <w:jc w:val="both"/>
        <w:rPr>
          <w:lang w:val="uk-UA"/>
        </w:rPr>
      </w:pPr>
      <w:r>
        <w:rPr/>
        <w:t xml:space="preserve">5. Контроль за виконанням даного розпорядження покласти на першого заступника голови Ізмаїльської районної державної адміністрації </w:t>
      </w:r>
      <w:r>
        <w:rPr>
          <w:lang w:val="uk-UA"/>
        </w:rPr>
        <w:t xml:space="preserve"> </w:t>
      </w:r>
      <w:r>
        <w:rPr/>
        <w:t>Хаджиков</w:t>
      </w:r>
      <w:r>
        <w:rPr>
          <w:lang w:val="uk-UA"/>
        </w:rPr>
        <w:t>а</w:t>
      </w:r>
      <w:r>
        <w:rPr/>
        <w:t xml:space="preserve"> П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   Н.І.Тодорова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57:00Z</dcterms:created>
  <dc:creator>Customer</dc:creator>
  <dc:description/>
  <cp:keywords/>
  <dc:language>en-US</dc:language>
  <cp:lastModifiedBy>Customer</cp:lastModifiedBy>
  <cp:lastPrinted>2019-10-30T10:55:00Z</cp:lastPrinted>
  <dcterms:modified xsi:type="dcterms:W3CDTF">2019-10-30T08:57:00Z</dcterms:modified>
  <cp:revision>2</cp:revision>
  <dc:subject/>
  <dc:title/>
</cp:coreProperties>
</file>