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9»  жовтня  2019</w:t>
        <w:tab/>
        <w:tab/>
        <w:tab/>
        <w:tab/>
        <w:t xml:space="preserve">                                                                    №283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Про початок опалювального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сезону 2019-2020 років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ідповідно до статей  16, 20, 28 Закону України «Про місцеві державні адміністрації», статей 9, 12 Закону України «Про теплопостачання» та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, у зв’язку з настанням стабільного зниження середньодобових температур протягом трьох днів нижче +8 С, з метою забезпечення комфортних умов громадян: 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 Доручити   відділу освіти районної державної адміністрації (Якименко Т.Г.),   сектору культури ,туризму та спорту  Ізмаїльської районної державної адміністрації (Дерменжи Л.П.), управлінню соціального захисту населення Ізмаїльської районної державної адміністрації (Грамма Г.О.), службі у справах дітей районної державної адміністрації (Арешкіна С.І.), та рекомендувати Комунальному некомерційному підприємству Ізмаїльської районної ради  «Центральна районна лікарня» (Садковський О.В.),  сільським та селищній радам Ізмаїльського район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5" w:leader="none"/>
        </w:tabs>
        <w:ind w:left="0"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Розпочати опалювальний сезон 2019 - 2020 років в Ізмаїльському районі з  4 листопада  2019 року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1.2.  Забезпечити роботу опалювальних систем та контроль за витратами палива в установах та закладах, що перебувають у сфері   управління;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2.   Завідувачу сектору комунікацій з громадськістю   Ізмаїльської районної державної адміністрації (Клопот В.М.) забезпечити оприлюднення даного розпорядження в газеті «Придунайские вести» та на офіційному Веб - сайті Ізмаїльської районної державної адміністрації;      </w:t>
      </w:r>
    </w:p>
    <w:p>
      <w:pPr>
        <w:pStyle w:val="Normal"/>
        <w:tabs>
          <w:tab w:val="clear" w:pos="708"/>
          <w:tab w:val="left" w:pos="6285" w:leader="none"/>
        </w:tabs>
        <w:ind w:firstLine="720"/>
        <w:jc w:val="both"/>
        <w:rPr/>
      </w:pPr>
      <w:r>
        <w:rPr>
          <w:lang w:val="uk-UA"/>
        </w:rPr>
        <w:t xml:space="preserve">3. Контроль за виконанням розпорядження залишаю за собою. </w:t>
        <w:tab/>
        <w:t xml:space="preserve"> </w:t>
        <w:tab/>
      </w:r>
    </w:p>
    <w:p>
      <w:pPr>
        <w:pStyle w:val="Normal"/>
        <w:tabs>
          <w:tab w:val="clear" w:pos="708"/>
          <w:tab w:val="left" w:pos="6285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Голова Ізмаїльської районної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  <w:lang w:val="uk-UA"/>
        </w:rPr>
        <w:t>державної адміністрації</w:t>
        <w:tab/>
        <w:t xml:space="preserve">     </w:t>
        <w:tab/>
        <w:tab/>
        <w:tab/>
        <w:t xml:space="preserve">                                                        Н.І. Тодорова 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660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9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5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9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4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58:00Z</dcterms:created>
  <dc:creator>Customer</dc:creator>
  <dc:description/>
  <cp:keywords/>
  <dc:language>en-US</dc:language>
  <cp:lastModifiedBy>Customer</cp:lastModifiedBy>
  <cp:lastPrinted>2019-10-30T09:56:00Z</cp:lastPrinted>
  <dcterms:modified xsi:type="dcterms:W3CDTF">2019-10-30T07:58:00Z</dcterms:modified>
  <cp:revision>2</cp:revision>
  <dc:subject/>
  <dc:title/>
</cp:coreProperties>
</file>