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8»  лютого 2019</w:t>
        <w:tab/>
        <w:tab/>
        <w:tab/>
        <w:tab/>
        <w:t xml:space="preserve">                                                               №27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900" w:hRule="atLeast"/>
        </w:trPr>
        <w:tc>
          <w:tcPr>
            <w:tcW w:w="5688" w:type="dxa"/>
            <w:tcBorders/>
          </w:tcPr>
          <w:p>
            <w:pPr>
              <w:pStyle w:val="Normal"/>
              <w:suppressLineNumbers/>
              <w:spacing w:before="60" w:after="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проведення огляду баз – стоянок маломірних суден та плавзасобів на території Ізмаїльського району  </w:t>
            </w:r>
          </w:p>
        </w:tc>
      </w:tr>
    </w:tbl>
    <w:p>
      <w:pPr>
        <w:pStyle w:val="Normal"/>
        <w:suppressLineNumbers/>
        <w:spacing w:before="60" w:after="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spacing w:before="60" w:after="60"/>
        <w:ind w:firstLine="708"/>
        <w:jc w:val="both"/>
        <w:rPr/>
      </w:pPr>
      <w:r>
        <w:rPr>
          <w:sz w:val="22"/>
          <w:szCs w:val="22"/>
        </w:rPr>
        <w:t xml:space="preserve">Відповідно до статей 6, 13, 39 Закону України «Про місцеві державні адміністрації», пункту 28 постанови Кабінету Міністрів України від 27 липня 1998 року № 1147 «Про прикордонний режим», на виконання рішення Одеської обласної ради від 26 серпня 2011 року № 214 –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І «Про затвердження правил користування маломірними суднами, плавзасобами на водних об’єктах в Одеській області» (із змінами та доповненнями) та наказу Міністерства транспорту України від 20 листопада 2003 року № 904 «Про затвердження Положення про систему управління безпеки судноплавства на морському і річковому транспорті» (із змінами та доповненнями), у зв’язку з відкриттям навігаційного сезону для плавання маломірних суден і плавзасобів: </w:t>
      </w:r>
    </w:p>
    <w:p>
      <w:pPr>
        <w:pStyle w:val="Normal"/>
        <w:suppressLineNumbers/>
        <w:spacing w:before="60" w:after="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 Утворити  комісію по огляду баз – стоянок маломірних суден на території   Ізмаїльського району та затвердити її склад (додається).</w:t>
      </w:r>
    </w:p>
    <w:p>
      <w:pPr>
        <w:pStyle w:val="Normal"/>
        <w:suppressLineNumbers/>
        <w:spacing w:before="60" w:after="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Голові комісії по огляду баз – стоянок маломірних суден (Хаджикову П.В.) протягом лютого – березня 2019 року провести огляд баз – стоянок маломірних суден та плавзасобів на території Ізмаїльського району.</w:t>
      </w:r>
    </w:p>
    <w:p>
      <w:pPr>
        <w:pStyle w:val="Normal"/>
        <w:suppressLineNumbers/>
        <w:spacing w:before="60" w:after="60"/>
        <w:ind w:firstLine="708"/>
        <w:jc w:val="both"/>
        <w:rPr/>
      </w:pPr>
      <w:r>
        <w:rPr>
          <w:sz w:val="22"/>
          <w:szCs w:val="22"/>
        </w:rPr>
        <w:t xml:space="preserve">3. Рекомендувати підприємствам та власникам причалів на території Ізмаїльського району підготуватись до відкриття навігації 2019 року, привести причали та місця баз – стоянок у відповідність до вимог Правил користування маломірними суднами, плавзасобами на водних об’єктах в Одеській області, затверджених рішенням Одеської обласної ради від 26 серпня 2011 року № 214 –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І «Про затвердження правил користування маломірними суднами, плавзасобами на водних об’єктах в Одеській області» (із змінами та доповненнями) до 01 березня 2019 року.</w:t>
      </w:r>
    </w:p>
    <w:p>
      <w:pPr>
        <w:pStyle w:val="Normal"/>
        <w:suppressLineNumbers/>
        <w:spacing w:before="60" w:after="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Рекомендувати державним контролюючим службам (Чорноморське міжрегіональне управління Державної служби морського та річкового транспорту; Ізмаїльський міськрайонний відділ ГУ ДСНС України в Одеській Області) провести комплекс заходів щодо забезпечення безпеки судноплавства на воді.</w:t>
      </w:r>
    </w:p>
    <w:p>
      <w:pPr>
        <w:pStyle w:val="Normal"/>
        <w:suppressLineNumbers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Вважати таким, що втратило чинність, розпорядження голови Ізмаїльської районної державної адміністрації від 05 березня 2018 року № 69/А-2018 «Про проведення огляду баз – стоянок маломірних суден та плавзасобів на території </w:t>
        <w:tab/>
        <w:t>Ізмаїльського району».</w:t>
      </w:r>
    </w:p>
    <w:p>
      <w:pPr>
        <w:pStyle w:val="Normal"/>
        <w:suppressLineNumbers/>
        <w:spacing w:before="60" w:after="60"/>
        <w:ind w:left="7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  Контроль за виконанням розпорядження залишаю за собою. 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олова Ізмаїльської </w:t>
      </w:r>
    </w:p>
    <w:p>
      <w:pPr>
        <w:pStyle w:val="Normal"/>
        <w:rPr/>
      </w:pPr>
      <w:r>
        <w:rPr>
          <w:sz w:val="22"/>
          <w:szCs w:val="22"/>
        </w:rPr>
        <w:t xml:space="preserve">районної  державної адміністрації                     </w:t>
      </w: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</w:rPr>
        <w:t xml:space="preserve">                                          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HTML"/>
              <w:suppressLineNumbers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HTML"/>
              <w:suppressLineNumbers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рядженням голови </w:t>
            </w:r>
          </w:p>
          <w:p>
            <w:pPr>
              <w:pStyle w:val="HTML"/>
              <w:suppressLineNumbers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ої державної адміністрації</w:t>
            </w:r>
          </w:p>
          <w:p>
            <w:pPr>
              <w:pStyle w:val="HTM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 « 18» лютого 2019 р.  </w:t>
            </w:r>
          </w:p>
          <w:p>
            <w:pPr>
              <w:pStyle w:val="HTML"/>
              <w:suppressLineNumbers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/А-2019</w:t>
            </w:r>
          </w:p>
        </w:tc>
      </w:tr>
    </w:tbl>
    <w:p>
      <w:pPr>
        <w:pStyle w:val="HTML"/>
        <w:suppressLineNumbers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suppressLineNumbers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uppressLineNumbers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комісії по огляду баз – стоянок маломірних суден</w:t>
      </w:r>
    </w:p>
    <w:p>
      <w:pPr>
        <w:pStyle w:val="Normal"/>
        <w:jc w:val="center"/>
        <w:rPr/>
      </w:pPr>
      <w:r>
        <w:rPr/>
        <w:t>на території Ізмаїльського рай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864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комісії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й заступник голови Ізмаїльської райдержадміністрації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тупник голови комісії 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іння економічного та агропромислового розвитку Ізмаїльської райдержадміністрації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комісії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економічного, інвестиційного розвитку та транспорту управління економічного та агропромислового розвитку Ізмаїльської 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и комісії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к Чорноморського міжрегіонального управління Державної служби морського та річкового транспорту (за згодою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к Ізмаїльського міськрайонного  відділу ГУ ДСНС України в Одеській області (за згодою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к Ізмаїльського відділу поліції  ГУ НП України в Одеській області (за згодою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к Ізмаїльського прикордонного загону прикордонної служби України (за згодою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к Державної екологічної інспекції в Одеській області   (за згодою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з надзвичайних ситуацій Ізмаїльської рай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suppressLineNumbers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suppressLineNumbers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Начальник управління економічного та </w:t>
      </w:r>
    </w:p>
    <w:p>
      <w:pPr>
        <w:pStyle w:val="Normal"/>
        <w:rPr/>
      </w:pPr>
      <w:r>
        <w:rPr/>
        <w:t xml:space="preserve">агропромислового розвитку  </w:t>
      </w:r>
    </w:p>
    <w:p>
      <w:pPr>
        <w:pStyle w:val="Normal"/>
        <w:rPr/>
      </w:pPr>
      <w:r>
        <w:rPr/>
        <w:t>Ізмаїльської райдержадміністрації</w:t>
        <w:tab/>
        <w:t xml:space="preserve">                                                                          В.М. Желєва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03:00Z</dcterms:created>
  <dc:creator>Customer</dc:creator>
  <dc:description/>
  <cp:keywords/>
  <dc:language>en-US</dc:language>
  <cp:lastModifiedBy>Customer</cp:lastModifiedBy>
  <cp:lastPrinted>2019-02-19T10:01:00Z</cp:lastPrinted>
  <dcterms:modified xsi:type="dcterms:W3CDTF">2019-02-19T08:03:00Z</dcterms:modified>
  <cp:revision>2</cp:revision>
  <dc:subject/>
  <dc:title/>
</cp:coreProperties>
</file>