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24.10.2019                                                                                                         279/А-2019-62/2019-Р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bCs/>
          <w:color w:val="000000"/>
          <w:spacing w:val="5"/>
        </w:rPr>
      </w:pPr>
      <w:r>
        <w:rPr>
          <w:bCs/>
          <w:color w:val="000000"/>
          <w:spacing w:val="5"/>
        </w:rPr>
        <w:t>Про нагородження Почесною грамотою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рацівників культури Ізмаїльського району</w:t>
      </w:r>
      <w:r>
        <w:rPr>
          <w:b/>
          <w:bCs/>
          <w:color w:val="000000"/>
          <w:spacing w:val="2"/>
        </w:rPr>
        <w:t xml:space="preserve">       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2"/>
        </w:rPr>
      </w:pPr>
      <w:r>
        <w:rPr>
          <w:color w:val="000000"/>
        </w:rPr>
        <w:t xml:space="preserve">Відповідно до статті 39 Закону України «Про місцеві державні адміністрації», </w:t>
      </w:r>
      <w:r>
        <w:rPr>
          <w:color w:val="000000"/>
          <w:spacing w:val="2"/>
        </w:rPr>
        <w:t xml:space="preserve">статті 55 Закону України «Про місцеве самоврядування в Україні», на </w:t>
      </w:r>
      <w:r>
        <w:rPr>
          <w:color w:val="000000"/>
        </w:rPr>
        <w:t>підставі подання комунальної установи «Ізмаїльський районний навчально-методичний центр закладів культури та спорту» від 23.10.2019 року № 90 та з нагоди відзначення професійного свята Всеукраїнського Дня працівників культури  та майстрів народного мистецтва:</w:t>
      </w:r>
    </w:p>
    <w:p>
      <w:pPr>
        <w:pStyle w:val="Heading3"/>
        <w:numPr>
          <w:ilvl w:val="0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городити Почесними грамотами голови Ізмаїльської районної державної адміністрації та голови Ізмаїльської районної ради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багаторічну плідну працю, високий професіоналізм, значний особистий  внесок у розвиток і збереження національних традицій краю та з нагоди професійного свята Всеукраїнського Дня працівників культури  та майстрів народного мистецтва:</w:t>
      </w:r>
    </w:p>
    <w:tbl>
      <w:tblPr>
        <w:tblW w:w="10089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962"/>
        <w:gridCol w:w="5700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ний вокальний ансамбль «Меланколія» Будинку культури с.Утконосівк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рмейстер Кульча Людмила Миколаївн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інтійську Тетяну Дмитр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ректора Будинку культури с.Лощинівка</w:t>
            </w:r>
          </w:p>
        </w:tc>
      </w:tr>
    </w:tbl>
    <w:p>
      <w:pPr>
        <w:pStyle w:val="Normal"/>
        <w:ind w:left="7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- за  значний особистий  внесок у розвиток і збереження національних традицій краю, самовіддану творчу діяльність, високий професіоналізм та з нагоди професійного свята Всеукраїнського Дня працівників культури  та майстрів народного мистецтва:</w:t>
      </w:r>
    </w:p>
    <w:tbl>
      <w:tblPr>
        <w:tblW w:w="10089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962"/>
        <w:gridCol w:w="5700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Туренок Василя Семеновича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ерівника драматичного гуртка сільського клубу с.Дунайське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 Тамару Антонівну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Будинку культури с.Нова Некрасівк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зарєву Світлану Михайлівну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ідуючу сільським клубом с.Дунайське</w:t>
            </w:r>
          </w:p>
        </w:tc>
      </w:tr>
    </w:tbl>
    <w:p>
      <w:pPr>
        <w:pStyle w:val="Normal"/>
        <w:ind w:left="7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</w:t>
      </w:r>
      <w:r>
        <w:rPr/>
        <w:t>за багаторічну сумлінну працю, професійний рівень організації роботи та з нагоди Всеукраїнського Дня працівників культури та майстрів народного мистецтва</w:t>
      </w:r>
      <w:r>
        <w:rPr>
          <w:color w:val="000000"/>
        </w:rPr>
        <w:t>:</w:t>
      </w:r>
    </w:p>
    <w:tbl>
      <w:tblPr>
        <w:tblW w:w="10089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962"/>
        <w:gridCol w:w="5700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анько Наталію Василівну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ідного методиста комунальної установи «Ізмаїльський районний навчально-методичний центр закладів культури та спорту»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єлацьку Галину Василівну 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ідного методиста комунальної установи «Ізмаїльський районний навчально-методичний центр закладів культури та спорту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Відділу обліку виконавчого апарату Ізмаїльської районної ради оплатити витрати на придбання 7 грамот загальною вартістю 35 (тридцять п’ять) грн.00 коп. та 7 рамок загальною вартістю 315 (триста п’ятнадцять) грн. 00 коп. за рахунок </w:t>
      </w:r>
      <w:r>
        <w:rPr>
          <w:color w:val="000000"/>
          <w:sz w:val="23"/>
          <w:szCs w:val="23"/>
        </w:rPr>
        <w:t>Програми підтримки розвитку місцевого самоврядування на 2016- 2020 рі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Контроль за виконанням розпорядження покласти на першого заступника голови Ізмаїльської  районної державної адміністрації П.В.Хаджикова та заступника голови Ізмаїльської районної ради А.П.Данукалову. 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2"/>
      <w:numFmt w:val="bullet"/>
      <w:lvlText w:val="-"/>
      <w:lvlJc w:val="left"/>
      <w:pPr>
        <w:tabs>
          <w:tab w:val="num" w:pos="2406"/>
        </w:tabs>
        <w:ind w:left="2406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0:00Z</dcterms:created>
  <dc:creator>Надежда Викторовна</dc:creator>
  <dc:description/>
  <cp:keywords/>
  <dc:language>en-US</dc:language>
  <cp:lastModifiedBy>Customer</cp:lastModifiedBy>
  <cp:lastPrinted>2019-10-28T10:09:00Z</cp:lastPrinted>
  <dcterms:modified xsi:type="dcterms:W3CDTF">2019-10-28T08:10:00Z</dcterms:modified>
  <cp:revision>2</cp:revision>
  <dc:subject/>
  <dc:title/>
</cp:coreProperties>
</file>