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4»  жовтня  2019</w:t>
        <w:tab/>
        <w:tab/>
        <w:tab/>
        <w:tab/>
        <w:t xml:space="preserve">                                                                    №277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Про розподіл іншої  субвенції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ідповідно до </w:t>
      </w:r>
      <w:r>
        <w:rPr>
          <w:lang w:val="uk-UA"/>
        </w:rPr>
        <w:t xml:space="preserve">ст. 6,18 Закону України « Про місцеві державні адміністрації» Бюджетного кодексу, </w:t>
      </w:r>
      <w:r>
        <w:rPr/>
        <w:t>п.4 рішення районної ради «Про районний бюджет Ізмаїльського району на 2019 р.» від 14.12.2018 р. №465-VII, рішення сесії Суворовської селищної ради №454-VII від 19.09.2019 р. «Про внесення змін до рішення Суворовської селищної ради від 21.12.2018р. №366-VII «Про бюджет смт.Суворове на 2019рік», рішення сесії Кирничанської сільської ради №345-VII від 17.09.2019 р. «Про внесення змін до рішення Кирничанської сільської ради від 22.12.2018р. №243-VII «Про сільський бюджет села Кирнички на 2019рік» та рішення сесії Муравлівської сільської ради №228-VII від 16.10.2019р. «Про внесення змін до рішення Муравлівської сільської ради від 21.12.2018р. №172-VII «Про бюджет Муравлівської сільської ради Ізмаїльського району Одеської області  на 2019рік»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Затвердити зміни у зв’язку з отриманням іншої субвенції з бюджетів нижчого рівня</w:t>
      </w:r>
    </w:p>
    <w:p>
      <w:pPr>
        <w:pStyle w:val="Heading1"/>
        <w:ind w:left="12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По доходній  частині:                                                                                                                грн. </w:t>
      </w:r>
    </w:p>
    <w:tbl>
      <w:tblPr>
        <w:tblW w:w="10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620"/>
        <w:gridCol w:w="956"/>
        <w:gridCol w:w="1260"/>
        <w:gridCol w:w="134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КБК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Доход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агальний фонд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пеціальний  фонд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т.ч. бюджет розвитку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6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/>
            </w:pPr>
            <w:r>
              <w:rPr/>
              <w:t>410539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Інші субвенції з місцевого бюджету ( з бюджетів сіл:  с. Муравлівка – 5000,0грн. на Програму надання матеріальної допомоги мешканцям Ізмаїльського району «Милосердя в дії» на 2016-2020 роки,  с. Кирнички – 25600,0грн. , сел.Суворово - 68000грн. – на забезпечення інсуліном хворих на цукровий діабет та нецукровий діабет , сел. Суворово – 20000,0грн. – для АЗПСМ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lang w:val="uk-UA"/>
              </w:rPr>
            </w:pPr>
            <w:r>
              <w:rPr/>
              <w:t>1186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lang w:val="uk-UA"/>
              </w:rPr>
            </w:pPr>
            <w:r>
              <w:rPr/>
              <w:t>118600,0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186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18600,0</w:t>
            </w:r>
          </w:p>
        </w:tc>
      </w:tr>
    </w:tbl>
    <w:p>
      <w:pPr>
        <w:pStyle w:val="Heading1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Програму надання матеріальної допомоги мешканцям Ізмаїльського району «Милосердя в дії» на 2016-2020 роки – 20000грн., на забезпечення інсуліном хворих на цукровий діабет та нецукровий діабет – 50000грн.)   </w:t>
      </w:r>
    </w:p>
    <w:p>
      <w:pPr>
        <w:pStyle w:val="Normal"/>
        <w:tabs>
          <w:tab w:val="clear" w:pos="708"/>
          <w:tab w:val="left" w:pos="7605" w:leader="none"/>
        </w:tabs>
        <w:jc w:val="both"/>
        <w:rPr>
          <w:lang w:val="uk-UA"/>
        </w:rPr>
      </w:pPr>
      <w:r>
        <w:rPr/>
        <w:tab/>
      </w:r>
    </w:p>
    <w:p>
      <w:pPr>
        <w:pStyle w:val="Normal"/>
        <w:tabs>
          <w:tab w:val="clear" w:pos="708"/>
          <w:tab w:val="left" w:pos="7605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2.Затвердити розподіл обсягу іншої субвенції з бюджетів нижчого </w:t>
      </w:r>
    </w:p>
    <w:p>
      <w:pPr>
        <w:pStyle w:val="Normal"/>
        <w:ind w:left="120" w:hanging="0"/>
        <w:jc w:val="both"/>
        <w:rPr/>
      </w:pPr>
      <w:r>
        <w:rPr>
          <w:lang w:val="uk-UA"/>
        </w:rPr>
        <w:t xml:space="preserve">По видатковій частині:                                                                                                           </w:t>
      </w:r>
      <w:r>
        <w:rPr/>
        <w:t xml:space="preserve">       грн.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2626"/>
        <w:gridCol w:w="1666"/>
        <w:gridCol w:w="1260"/>
        <w:gridCol w:w="1054"/>
        <w:gridCol w:w="1201"/>
        <w:gridCol w:w="1021"/>
      </w:tblGrid>
      <w:tr>
        <w:trPr/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/ТПКВКМБ/ТКВКБМС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Витра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Загальний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фонд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Спеціальний фонд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У т.ч.бюджет розвитку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371201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Фінансове управління Ізмаїльської Р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Багатопрофільна стаціонарна медична допомога населенн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113600,0</w:t>
            </w:r>
          </w:p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113600,0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081324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b/>
                <w:b/>
                <w:lang w:val="uk-UA"/>
              </w:rPr>
            </w:pPr>
            <w:r>
              <w:rPr/>
              <w:t>Управління соціального захисту населення Ізмаїльської районної державної адміністраці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Інші  заходи у сфері соціального захисту і соціального забезпеч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500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5000,0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118 60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118600,0</w:t>
            </w:r>
          </w:p>
        </w:tc>
      </w:tr>
    </w:tbl>
    <w:p>
      <w:pPr>
        <w:pStyle w:val="Normal"/>
        <w:ind w:left="120" w:hanging="0"/>
        <w:jc w:val="both"/>
        <w:rPr>
          <w:lang w:val="uk-UA"/>
        </w:rPr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right="-123" w:firstLine="720"/>
        <w:jc w:val="both"/>
        <w:rPr/>
      </w:pPr>
      <w:r>
        <w:rPr>
          <w:lang w:val="uk-UA"/>
        </w:rPr>
        <w:t>3. Фінансовому управлінню Ізмаїльської районної державної адміністрації (Стоілова М.М.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  Забезпечити контроль за цільовим використанням субвенції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4.12.2018р. №465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 „Про районний бюджет Ізмаїльського району на 2019 рік ”.</w:t>
      </w:r>
    </w:p>
    <w:p>
      <w:pPr>
        <w:pStyle w:val="Normal"/>
        <w:ind w:firstLine="720"/>
        <w:jc w:val="both"/>
        <w:rPr/>
      </w:pPr>
      <w:r>
        <w:rPr/>
        <w:t>4. Контроль за виконанням даного розпорядження покласти на першого заступника голови районної державної адміністрації Хаджикова П.В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Голова Ізмаїльської районної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uk-UA"/>
        </w:rPr>
        <w:t xml:space="preserve">державної адміністрації                                                                                                   Н.І.Тодорова                    </w:t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0:00:00Z</dcterms:created>
  <dc:creator>Customer</dc:creator>
  <dc:description/>
  <cp:keywords/>
  <dc:language>en-US</dc:language>
  <cp:lastModifiedBy>Customer</cp:lastModifiedBy>
  <cp:lastPrinted>2019-10-24T13:00:00Z</cp:lastPrinted>
  <dcterms:modified xsi:type="dcterms:W3CDTF">2019-10-24T10:00:00Z</dcterms:modified>
  <cp:revision>2</cp:revision>
  <dc:subject/>
  <dc:title/>
</cp:coreProperties>
</file>