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7»  жовтня  2019</w:t>
        <w:tab/>
        <w:tab/>
        <w:tab/>
        <w:tab/>
        <w:t xml:space="preserve">                                                                    №27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Про утворення на території Ізмаїльського району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пунктів обігріву на випадок погіршення погодних </w:t>
      </w:r>
    </w:p>
    <w:p>
      <w:pPr>
        <w:pStyle w:val="Normal"/>
        <w:ind w:firstLine="720"/>
        <w:rPr/>
      </w:pPr>
      <w:r>
        <w:rPr>
          <w:lang w:val="uk-UA"/>
        </w:rPr>
        <w:t>умов в осінньо-зимовий період 2019-2020 рр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атей 6, 16, 20, 25, 28 Закону України «Про місцеві державні адміністрації», з метою попередження можливих надзвичайних ситуацій, характерних для зимового періоду, та захисту населення при погіршенні погодних умов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Рекомендувати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1. Виконкомам сільських (селищної) рад, Ізмаїльському міськрайонному відділу ГУ ДСНС України в Одеській області підготувати до розгортання пункти обігріву в населених пунктах та на автошляхах загального користування, організувати їхню роботу при температурі повітря нижче мінус </w:t>
      </w:r>
      <w:r>
        <w:rPr>
          <w:b/>
          <w:lang w:val="uk-UA"/>
        </w:rPr>
        <w:t xml:space="preserve">10º </w:t>
      </w:r>
      <w:r>
        <w:rPr>
          <w:lang w:val="uk-UA"/>
        </w:rPr>
        <w:t>С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про розташування пунктів обігріву повідомити Ізмаїльську районну державну адміністрацію та Ізмаїльський відділ поліції ГУ НП України в Одеській області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особливу увагу звернути на забезпечення безперебійної роботи об’єктів водо-тепло- та енергопостачання, на стан доріг для безпечного проїзду транспорту, на організацію роботи пунктів обігріву в селах (селищі) району, що розташовані поблизу автошляхів, зокрема: Кирнички, Суворове, Саф’яни, Нова Некрасівка, Кислиця;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2. Ізмаїльському міськрайонному відділу ГУ ДСНС України в Одеській області (Плешу О.М.) спільно з відділом з питань надзвичайних ситуацій, цивільного захисту населення, мобілізаційної роботи та взаємодії з правоохоронними органами виконкому Ізмаїльської міської ради та головним спеціалістом з надзвичайних ситуацій райдержадміністрації організувати пункти обігріву в приміщеннях автовокзалу, залізничного вокзалу м. Ізмаїла та забезпечити роботу тимчасових пересувних пунктів обігрів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3. Ізмаїльському відділу поліції ГУ НП України в Одеській області (Зайков С.В.)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забезпечити регулювання дорожнього руху на автошляхах району при складних погодних умовах осінньо-зимового періоду 2019-2020 р.р.  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4.Дунайській гідрометеорологічній обсерваторії (Морозов В.М.) оперативно інформувати Ізмаїльську райдержадміністрацію про прогнозні характеристики погодних умов, їхні зміни тощо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Доручити управлінню соціального захисту населення райдержадміністрації (Грамма Г.О.), службі у справах дітей (Арешкіна С.І.), Ізмаїльському районному центру соціальних служб для сім`ї, дітей та молоді(Брусова М.В.) та рекомендувати спільно з виконкомами сільських (селищної) рад забезпечит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відвідування одиноких та одиноко проживаючих громадян похилого віку, осіб з інвалідністю, сімей з дітьми, які перебувають у складних життєвих обставинах, для вжиття заходів із запобігання переохолодженню вдома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проведення рейдів щодо виявлення осіб без визначеного місця проживання, організувати їхнє харчування та обігр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Головному спеціалісту з надзвичайних ситуацій (Григор’єв О.Г.) спільно з сектором комунікацій з громадськістю РДА (Клопот В.М.) через веб-сторінку райдержадміністрації та місцеві ЗМІ інформувати населення з питань захисту та дій при загрозі або виникненні можливих надзвичайних ситуацій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4.  </w:t>
      </w:r>
      <w:r>
        <w:rPr/>
        <w:t>Контроль за виконанням розпорядження покласти на</w:t>
      </w:r>
      <w:r>
        <w:rPr>
          <w:lang w:val="uk-UA"/>
        </w:rPr>
        <w:t xml:space="preserve"> першого </w:t>
      </w:r>
      <w:r>
        <w:rPr/>
        <w:t xml:space="preserve">заступника голови районної державної адміністрації </w:t>
      </w:r>
      <w:r>
        <w:rPr>
          <w:lang w:val="uk-UA"/>
        </w:rPr>
        <w:t xml:space="preserve"> Хаджикова П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Голова </w:t>
      </w:r>
      <w:r>
        <w:rPr>
          <w:lang w:val="uk-UA"/>
        </w:rPr>
        <w:t xml:space="preserve">Ізмаїльської </w:t>
      </w:r>
      <w:r>
        <w:rPr/>
        <w:t xml:space="preserve">районної </w:t>
      </w:r>
    </w:p>
    <w:p>
      <w:pPr>
        <w:pStyle w:val="Normal"/>
        <w:rPr>
          <w:lang w:val="uk-UA"/>
        </w:rPr>
      </w:pPr>
      <w:r>
        <w:rPr/>
        <w:t>державної</w:t>
      </w:r>
      <w:r>
        <w:rPr>
          <w:lang w:val="uk-UA"/>
        </w:rPr>
        <w:t xml:space="preserve"> </w:t>
      </w:r>
      <w:r>
        <w:rPr/>
        <w:t xml:space="preserve">адміністрації                 </w:t>
      </w:r>
      <w:r>
        <w:rPr>
          <w:lang w:val="uk-UA"/>
        </w:rPr>
        <w:t xml:space="preserve">                         </w:t>
      </w:r>
      <w:r>
        <w:rPr/>
        <w:t xml:space="preserve">              </w:t>
      </w:r>
      <w:r>
        <w:rPr>
          <w:lang w:val="uk-UA"/>
        </w:rPr>
        <w:t xml:space="preserve">              </w:t>
      </w:r>
      <w:r>
        <w:rPr/>
        <w:t xml:space="preserve">              </w:t>
      </w:r>
      <w:r>
        <w:rPr>
          <w:lang w:val="uk-UA"/>
        </w:rPr>
        <w:t xml:space="preserve">            Н.І.Тодорова</w:t>
      </w: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21:00Z</dcterms:created>
  <dc:creator>Customer</dc:creator>
  <dc:description/>
  <cp:keywords/>
  <dc:language>en-US</dc:language>
  <cp:lastModifiedBy>Customer</cp:lastModifiedBy>
  <cp:lastPrinted>2019-10-21T11:20:00Z</cp:lastPrinted>
  <dcterms:modified xsi:type="dcterms:W3CDTF">2019-10-21T08:21:00Z</dcterms:modified>
  <cp:revision>2</cp:revision>
  <dc:subject/>
  <dc:title/>
</cp:coreProperties>
</file>