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0»  жовтня  2019</w:t>
        <w:tab/>
        <w:tab/>
        <w:tab/>
        <w:tab/>
        <w:t xml:space="preserve">                                                                    №266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ро організацію чергування та затвердження графіка чергування відповідальних працівників Ізмаїльської райдержадміністрації у вихідні дні листопада 2019 року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ind w:firstLine="720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3"/>
          <w:szCs w:val="23"/>
          <w:lang w:val="uk-UA"/>
        </w:rPr>
        <w:t>Відповідно до статей 71-73 Кодексу законів про працю України, статті 39 Закону України «Про місцеві державні адміністрації», розпорядження Ізмаїльської районної державної адміністрації від 17.04.2018 р. №171А-2018 «Про затвердження Правил внутрішнього службового розпорядку Ізмаїльської районної державної адміністрації», з метою забезпечення оперативного вирішення у вихідні дні листопада 2019 року невідкладних питань, пов’язаних з ліквідацією наслідків надзвичайних ситуацій, які можуть виникнути на території Ізмаїльського району та організації взаємодії і координації дій центральних органів виконавчої влади, їх територіальних підрозділів та місцевих органів виконавчої влади</w:t>
      </w:r>
      <w:r>
        <w:rPr>
          <w:color w:val="000000"/>
          <w:sz w:val="23"/>
          <w:szCs w:val="23"/>
          <w:lang w:val="uk-UA"/>
        </w:rPr>
        <w:t>: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становити чергування та затвердити графік чергування працівників Ізмаїльської районної адміністрації у вихідні дні листопада 2019 року</w:t>
      </w:r>
      <w:r>
        <w:rPr>
          <w:rFonts w:cs="Times New Roman CYR" w:ascii="Times New Roman CYR" w:hAnsi="Times New Roman CYR"/>
          <w:sz w:val="23"/>
          <w:szCs w:val="23"/>
          <w:lang w:val="uk-UA"/>
        </w:rPr>
        <w:t xml:space="preserve"> (додаток 1)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Черговим працівникам райдержадміністрації під час чергування: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color w:val="000000"/>
          <w:sz w:val="23"/>
          <w:szCs w:val="23"/>
          <w:lang w:val="uk-UA"/>
        </w:rPr>
        <w:t>о 08.00, 12.00 з’ясовувати ситуацію в районі за телефонами: 101, 0964587632,  2-04 00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15, 12.15 про обстановку в районі доповісти відповідальному черговому Одеської обласної державної адміністрації за телефонами: (048)718-95-82, 725-15-47;</w:t>
      </w:r>
    </w:p>
    <w:p>
      <w:pPr>
        <w:pStyle w:val="Style12"/>
        <w:numPr>
          <w:ilvl w:val="0"/>
          <w:numId w:val="3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  <w:t>о 08.20, о 13.00 інформувати відповідального керівника райдержадміністрації про ситуацію в районі та хід чергування, у разі виникнення надзвичайної ситуації інформувати терміново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rFonts w:cs="Times New Roman CYR" w:ascii="Times New Roman CYR" w:hAnsi="Times New Roman CYR"/>
          <w:sz w:val="23"/>
          <w:szCs w:val="23"/>
          <w:lang w:val="uk-UA"/>
        </w:rPr>
        <w:t>Сектору з питань управління персоналом апарату Ізмаїльської районної державної адміністрації (Аношина І.В.), відповідальним за ведення роботи з питань управління персоналом в структурних підрозділах зі статусом юридичної особи публічного права райдержадміністрації надати всім черговим працівникам райдержадміністрації вихідні дні за чергування у листопаді 2019 року в порядку, визначеному чинним законодавством України.</w:t>
      </w:r>
    </w:p>
    <w:p>
      <w:pPr>
        <w:pStyle w:val="Style12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нтроль за виконанням розпорядження покласти на керівника апарату Ізмаїльської районної державної адміністрації Григорчук Г.П. та керівників структурних підрозділів зі статусом юридичної особи публічного права райдержадміністрації.</w:t>
      </w:r>
    </w:p>
    <w:p>
      <w:pPr>
        <w:pStyle w:val="Normal"/>
        <w:ind w:firstLine="720"/>
        <w:jc w:val="both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В.о.голови Ізмаїльської районної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П.В.Хаджиков</w:t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>Додаток 1</w:t>
      </w:r>
    </w:p>
    <w:p>
      <w:pPr>
        <w:pStyle w:val="Normal"/>
        <w:rPr/>
      </w:pPr>
      <w:r>
        <w:rPr>
          <w:color w:val="000000"/>
          <w:lang w:val="uk-UA"/>
        </w:rPr>
        <w:t xml:space="preserve">ПОГОДЖЕНО                                                                   </w:t>
        <w:tab/>
        <w:tab/>
        <w:tab/>
        <w:t xml:space="preserve">  ЗАТВЕРДЖЕНО</w:t>
      </w:r>
    </w:p>
    <w:p>
      <w:pPr>
        <w:pStyle w:val="Normal"/>
        <w:rPr/>
      </w:pPr>
      <w:r>
        <w:rPr>
          <w:color w:val="000000"/>
          <w:lang w:val="uk-UA"/>
        </w:rPr>
        <w:t xml:space="preserve">Голова профспілкового                         </w:t>
        <w:tab/>
        <w:tab/>
        <w:t xml:space="preserve">                                      розпорядження голови</w:t>
      </w:r>
    </w:p>
    <w:p>
      <w:pPr>
        <w:pStyle w:val="Normal"/>
        <w:rPr/>
      </w:pPr>
      <w:r>
        <w:rPr>
          <w:color w:val="000000"/>
          <w:lang w:val="uk-UA"/>
        </w:rPr>
        <w:t xml:space="preserve">комітету Ізмаїльської                                                                </w:t>
        <w:tab/>
        <w:t xml:space="preserve">              Ізмаїльської районної райдержадміністрації                                                                                    державної адміністрації</w:t>
      </w:r>
    </w:p>
    <w:p>
      <w:pPr>
        <w:pStyle w:val="Normal"/>
        <w:rPr/>
      </w:pPr>
      <w:r>
        <w:rPr>
          <w:color w:val="000000"/>
          <w:lang w:val="uk-UA"/>
        </w:rPr>
        <w:t>_____________Аношина І.В.</w:t>
        <w:tab/>
        <w:tab/>
        <w:tab/>
        <w:t xml:space="preserve">                                      від «10»</w:t>
      </w:r>
      <w:r>
        <w:rPr>
          <w:color w:val="000000"/>
          <w:u w:val="single"/>
          <w:lang w:val="uk-UA"/>
        </w:rPr>
        <w:t xml:space="preserve"> жовтня</w:t>
      </w:r>
      <w:r>
        <w:rPr>
          <w:color w:val="000000"/>
          <w:lang w:val="uk-UA"/>
        </w:rPr>
        <w:t xml:space="preserve"> 2019р.</w:t>
      </w:r>
    </w:p>
    <w:p>
      <w:pPr>
        <w:pStyle w:val="Normal"/>
        <w:rPr/>
      </w:pPr>
      <w:r>
        <w:rPr>
          <w:color w:val="000000"/>
          <w:lang w:val="uk-UA"/>
        </w:rPr>
        <w:t xml:space="preserve">______________2019р.                                                             </w:t>
        <w:tab/>
        <w:t xml:space="preserve">              №266/А-2019.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ГРАФІК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чергування працівників райдержадміністрації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у вихідні дні листопада 2019 року</w:t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440"/>
        <w:gridCol w:w="234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 заступ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 xml:space="preserve">Ч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Чергов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знайомлений</w:t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ргородська О.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а А.Є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мма Г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1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лійська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ьпа С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чук Г.П. – керівник апарату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джиков П.В. – перший заступник голови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00-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’єв О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Керівник апарату Ізмаїльської</w:t>
      </w:r>
    </w:p>
    <w:p>
      <w:pPr>
        <w:pStyle w:val="Normal"/>
        <w:rPr/>
      </w:pPr>
      <w:r>
        <w:rPr>
          <w:color w:val="000000"/>
          <w:lang w:val="uk-UA"/>
        </w:rPr>
        <w:t xml:space="preserve">районної державної адміністрації </w:t>
        <w:tab/>
        <w:tab/>
        <w:tab/>
        <w:tab/>
        <w:tab/>
        <w:t xml:space="preserve">                               Г.П.Григорчук</w:t>
      </w:r>
      <w:bookmarkStart w:id="0" w:name="_GoBack"/>
      <w:bookmarkEnd w:id="0"/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2:00Z</dcterms:created>
  <dc:creator>Customer</dc:creator>
  <dc:description/>
  <cp:keywords/>
  <dc:language>en-US</dc:language>
  <cp:lastModifiedBy>Customer</cp:lastModifiedBy>
  <cp:lastPrinted>2019-10-11T12:34:00Z</cp:lastPrinted>
  <dcterms:modified xsi:type="dcterms:W3CDTF">2019-10-11T09:38:00Z</dcterms:modified>
  <cp:revision>3</cp:revision>
  <dc:subject/>
  <dc:title/>
</cp:coreProperties>
</file>