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9.10.2019                                                                                                 262/А-2019-59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  <w:t xml:space="preserve">Про нагородження </w:t>
      </w:r>
    </w:p>
    <w:p>
      <w:pPr>
        <w:pStyle w:val="Normal"/>
        <w:ind w:firstLine="720"/>
        <w:rPr>
          <w:i/>
          <w:i/>
          <w:iCs/>
          <w:color w:val="000000"/>
        </w:rPr>
      </w:pPr>
      <w:r>
        <w:rPr>
          <w:color w:val="000000"/>
          <w:spacing w:val="5"/>
        </w:rPr>
        <w:t xml:space="preserve">військовослужбовців 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повідно до ст. 13, 39 Закону України «Про місцеві державні адміністрації»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статті 55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ідставі подання Державної прикордонної служби України регіонального управління морської охорони навчального центру морської охорони від 09 жовтня 2019 року №61/932, №61/933, військової частини А2372 від 08 жовтня 2019 року №370/1133 та з нагоди відзначення Дня захисника України: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ind w:left="0" w:firstLine="720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color w:val="000000"/>
        </w:rPr>
        <w:t xml:space="preserve">Нагородити Почесними грамотами голови Ізмаїльської районної державної адміністрації та голови Ізмаїльської районної ради: </w:t>
      </w:r>
    </w:p>
    <w:p>
      <w:pPr>
        <w:pStyle w:val="TextBody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b w:val="false"/>
          <w:i w:val="false"/>
          <w:color w:val="000000"/>
          <w:shd w:fill="FFFFFF" w:val="clear"/>
        </w:rPr>
        <w:t xml:space="preserve">за проявлену мужність, зразкове виконання службових обов'язків, високі досягнення у професійній діяльності </w:t>
      </w:r>
      <w:r>
        <w:rPr>
          <w:b w:val="false"/>
          <w:i w:val="false"/>
          <w:iCs w:val="false"/>
          <w:color w:val="000000"/>
        </w:rPr>
        <w:t>та з нагоди Дня захисника України:</w:t>
      </w:r>
    </w:p>
    <w:p>
      <w:pPr>
        <w:pStyle w:val="TextBody"/>
        <w:jc w:val="both"/>
        <w:rPr>
          <w:b w:val="false"/>
          <w:b w:val="false"/>
          <w:i w:val="false"/>
          <w:i w:val="false"/>
          <w:iCs w:val="false"/>
          <w:color w:val="FF0000"/>
        </w:rPr>
      </w:pPr>
      <w:r>
        <w:rPr>
          <w:b w:val="false"/>
          <w:i w:val="false"/>
          <w:iCs w:val="false"/>
          <w:color w:val="FF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тника Віктора Миколай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ора медичної служби навчального центру морської охорон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Дзюбара Олега Володимир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ого лейтенанта навчального центру морської охорон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єдєва Віктора Петр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го мічмана навчального центру морської охорон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ова Миколу Миколай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ільця-зенітника відділення зенітних ракетних комплексів взводу охорони військової частини А237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уху Євгенія Василь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го мічмана навчального центру морської охорон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кова Дмитра Павл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го чергового командного пункту військової частини А237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повал Зою Анастасії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а електростанції окремого радіолокаційного взводу військової частини А2372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>з</w:t>
      </w:r>
      <w:r>
        <w:rPr>
          <w:b w:val="false"/>
          <w:i w:val="false"/>
          <w:iCs w:val="false"/>
          <w:color w:val="000000"/>
        </w:rPr>
        <w:t>а проявлений героїзм, зразкове виконання службових обов'язків, бойову майстерність і вірність Військовій присязі в ході проведення антитерористичної операції та з нагоди Дня захисника України:</w:t>
      </w:r>
    </w:p>
    <w:p>
      <w:pPr>
        <w:pStyle w:val="TextBody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а Андрія Михайл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а антитерористичної операції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оля Андрія Олексійович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ника антитерористичної операції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ідділу обліку виконавчого апарату Ізмаїльської районної ради оплатити витрати на придбання 9 рамок загальною вартістю 405 (чотириста п’ять) грн.00 коп. та 9 грамот загальною вартістю 45 (сорок п’ять) грн. 00 коп. за рахунок Програми підтримки розвитку місцевого самоврядування на 2016- 2020 рі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керівника апарату  Ізмаїльської районної державної адміністрації Г.П.Григорчук та </w:t>
      </w:r>
      <w:r>
        <w:rPr>
          <w:bCs/>
          <w:color w:val="000000"/>
          <w:spacing w:val="2"/>
        </w:rPr>
        <w:t>начальника організаційного відділу виконавчого апарату Ізмаїльської районної ради Р.І.Гонча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29"/>
      </w:tblGrid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о.голови Ізмаїльської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 П.В.Хаджиков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о.голови Ізмаїльсько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ої рад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_________________ А.П.Данукало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0:00Z</dcterms:created>
  <dc:creator>Надежда Викторовна</dc:creator>
  <dc:description/>
  <cp:keywords/>
  <dc:language>en-US</dc:language>
  <cp:lastModifiedBy>Customer</cp:lastModifiedBy>
  <cp:lastPrinted>2019-10-09T16:09:00Z</cp:lastPrinted>
  <dcterms:modified xsi:type="dcterms:W3CDTF">2019-10-09T13:10:00Z</dcterms:modified>
  <cp:revision>2</cp:revision>
  <dc:subject/>
  <dc:title/>
</cp:coreProperties>
</file>