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 лютого 2019</w:t>
        <w:tab/>
        <w:tab/>
        <w:tab/>
        <w:tab/>
        <w:t xml:space="preserve">                                                               №2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у розрізі економічної класифікації видатків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головного розпорядника районн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частини восьмої ст.23 Бюджетного Кодексу України та   Постанови Кабінету Міністрів України №18 від 12.01.2011р. «Про затвердження Порядку передачі бюджетних призначень та перерозподілу видатків бюджету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Здійснити перерозподіл бюджетних асигнувань у розрізі економічної класифікації видатків на 2019 рік по відділу освіти Ізмаїльської районної державної адміністрації по загальному фонду:</w:t>
      </w:r>
    </w:p>
    <w:p>
      <w:pPr>
        <w:pStyle w:val="Normal"/>
        <w:ind w:firstLine="720"/>
        <w:jc w:val="both"/>
        <w:rPr/>
      </w:pPr>
      <w:r>
        <w:rPr/>
        <w:t xml:space="preserve">Код 0611020  Надання загальної середньої освіти загальноосвітніми навчальними закладами 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ЕКВ 2210 (предмети, матеріали, обладнання та інвентар)(місцевий бюджет) – 10899000,0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  <w:t>- КЕКВ 2275 (оплата інших енергоносіїв та інших комунальних послуг)(місцевий бюджет)  – 10899000,00 грн.</w:t>
      </w:r>
    </w:p>
    <w:p>
      <w:pPr>
        <w:pStyle w:val="Normal"/>
        <w:ind w:firstLine="720"/>
        <w:jc w:val="both"/>
        <w:rPr/>
      </w:pPr>
      <w:r>
        <w:rPr/>
        <w:t xml:space="preserve">2. Забезпечити 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 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ювати</w:t>
      </w:r>
      <w:r>
        <w:rPr>
          <w:lang w:val="uk-UA"/>
        </w:rPr>
        <w:t>му</w:t>
      </w:r>
      <w:r>
        <w:rPr/>
        <w:t xml:space="preserve"> розпорядження особис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4»  лютого 2019</w:t>
        <w:tab/>
        <w:tab/>
        <w:tab/>
        <w:tab/>
        <w:t xml:space="preserve">                                                               №2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у розрізі економічної класифікації видатків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головного розпорядника районн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частини восьмої ст.23 Бюджетного Кодексу України та   Постанови Кабінету Міністрів України №18 від 12.01.2011р. «Про затвердження Порядку передачі бюджетних призначень та перерозподілу видатків бюджету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Здійснити перерозподіл бюджетних асигнувань у розрізі економічної класифікації видатків на 2019 рік по відділу освіти Ізмаїльської районної державної адміністрації по загальному фонду:</w:t>
      </w:r>
    </w:p>
    <w:p>
      <w:pPr>
        <w:pStyle w:val="Normal"/>
        <w:ind w:firstLine="720"/>
        <w:jc w:val="both"/>
        <w:rPr/>
      </w:pPr>
      <w:r>
        <w:rPr/>
        <w:t xml:space="preserve">Код 0611020  Надання загальної середньої освіти загальноосвітніми навчальними закладами 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ЕКВ 2210 (предмети, матеріали, обладнання та інвентар)(місцевий бюджет) – 10899000,0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  <w:t>- КЕКВ 2275 (оплата інших енергоносіїв та інших комунальних послуг)(місцевий бюджет)  – 10899000,00 грн.</w:t>
      </w:r>
    </w:p>
    <w:p>
      <w:pPr>
        <w:pStyle w:val="Normal"/>
        <w:ind w:firstLine="720"/>
        <w:jc w:val="both"/>
        <w:rPr/>
      </w:pPr>
      <w:r>
        <w:rPr/>
        <w:t xml:space="preserve">2. Забезпечити 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 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ювати</w:t>
      </w:r>
      <w:r>
        <w:rPr>
          <w:lang w:val="uk-UA"/>
        </w:rPr>
        <w:t>му</w:t>
      </w:r>
      <w:r>
        <w:rPr/>
        <w:t xml:space="preserve"> розпорядження особис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0:00Z</dcterms:created>
  <dc:creator>Customer</dc:creator>
  <dc:description/>
  <cp:keywords/>
  <dc:language>en-US</dc:language>
  <cp:lastModifiedBy>Customer</cp:lastModifiedBy>
  <cp:lastPrinted>2019-02-14T14:49:00Z</cp:lastPrinted>
  <dcterms:modified xsi:type="dcterms:W3CDTF">2019-02-14T12:50:00Z</dcterms:modified>
  <cp:revision>2</cp:revision>
  <dc:subject/>
  <dc:title/>
</cp:coreProperties>
</file>