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01»  жовтня  2019</w:t>
        <w:tab/>
        <w:tab/>
        <w:tab/>
        <w:tab/>
        <w:t xml:space="preserve">                                                                    №254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 xml:space="preserve">Про внесення змін до розпорядження 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Ізмаїльської районної державної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 xml:space="preserve">адміністрації № 174/А-2018 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 xml:space="preserve">від «17» 04 2018р. «Про затвердження комісії 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з оцінки корупційних ризиків у райдержадміністрації»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Відповідно до статті 19 Закону України «Про запобігання корупції», рішення Національного агентства з питань запобігання та протидії корупції  від 02 грудня 2016 року №126 «Про затвердження Методології оцінювання корупційних ризиків у діяльності органів влади», доручення голови Одеської обласної адміністрації від 16.03.2018р. № Д/01/02-06/3/, у зв’язку з кадровими змінами </w:t>
      </w:r>
      <w:r>
        <w:rPr>
          <w:color w:val="000000"/>
          <w:shd w:fill="FFFFFF" w:val="clear"/>
          <w:lang w:val="uk-UA"/>
        </w:rPr>
        <w:t>та з метою забезпечення належної організації роботи комісії з оцінки корупційних ризиків</w:t>
      </w:r>
      <w:r>
        <w:rPr>
          <w:rFonts w:cs="Arial" w:ascii="Arial" w:hAnsi="Arial"/>
          <w:color w:val="2A2928"/>
          <w:shd w:fill="FFFFFF" w:val="clear"/>
          <w:lang w:val="uk-UA"/>
        </w:rPr>
        <w:t xml:space="preserve"> </w:t>
      </w:r>
      <w:r>
        <w:rPr>
          <w:lang w:val="uk-UA"/>
        </w:rPr>
        <w:t>у районній державній адміністрації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Внести зміни до п.2 розпорядження Ізмаїльської районної державної адміністрації №174/А-2018 від «17» 04 2018р., виклавши додаток 1 у новій редакції (додається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Контроль за виконанням цього розпорядження покласти на керівника апарату Ізмаїльської районної державної адміністрації Григорчук Г.П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а Ізмаїльської районної                                                                                        Н.І.Тодоров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ержавної адміністрації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 xml:space="preserve">Додаток 1 д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 xml:space="preserve">Розпорядження голови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>Ізмаїльської РДА № 174</w:t>
      </w:r>
      <w:r>
        <w:rPr/>
        <w:t>/</w:t>
      </w:r>
      <w:r>
        <w:rPr>
          <w:lang w:val="uk-UA"/>
        </w:rPr>
        <w:t xml:space="preserve">А – 2018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>від «17» 04 2018 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 xml:space="preserve">(У редакції розпорядження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 xml:space="preserve">голови Ізмаїльської РД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№ </w:t>
      </w:r>
      <w:r>
        <w:rPr>
          <w:lang w:val="uk-UA"/>
        </w:rPr>
        <w:t>254/А-2019 від 01.10.201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комісії з оцінки корупційних ризиків у районній державній адміністрації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ригорчук Ганна Петрівна                                        керівник апара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  <w:r>
        <w:rPr>
          <w:lang w:val="uk-UA"/>
        </w:rPr>
        <w:t>районної державної адміністрації, голова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</w:t>
      </w:r>
      <w:r>
        <w:rPr>
          <w:lang w:val="uk-UA"/>
        </w:rPr>
        <w:t>комісії</w:t>
      </w:r>
      <w:r>
        <w:rPr/>
        <w:t>;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оніна Кристина Василівна                                      головний спеціаліст з питань запобігання та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  <w:r>
        <w:rPr>
          <w:lang w:val="uk-UA"/>
        </w:rPr>
        <w:t>виявлення корупції, секретар комісії;</w:t>
      </w:r>
    </w:p>
    <w:p>
      <w:pPr>
        <w:pStyle w:val="Normal"/>
        <w:rPr/>
      </w:pPr>
      <w:r>
        <w:rPr>
          <w:lang w:val="uk-UA"/>
        </w:rPr>
        <w:t xml:space="preserve">Мірчева Вікторія Дмитрівна                                     головний спеціаліст сектору з юридичного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 xml:space="preserve">забезпечення апарату  районної державн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  <w:r>
        <w:rPr>
          <w:lang w:val="uk-UA"/>
        </w:rPr>
        <w:t>адміністрації;</w:t>
      </w:r>
    </w:p>
    <w:p>
      <w:pPr>
        <w:pStyle w:val="Normal"/>
        <w:rPr/>
      </w:pPr>
      <w:r>
        <w:rPr>
          <w:lang w:val="uk-UA"/>
        </w:rPr>
        <w:t xml:space="preserve">Монашко Наталя Кузьмівна                                      начальник відділу фінансування –                                                                                                                               </w:t>
      </w:r>
    </w:p>
    <w:p>
      <w:pPr>
        <w:pStyle w:val="Normal"/>
        <w:ind w:left="5220" w:hanging="0"/>
        <w:rPr>
          <w:lang w:val="uk-UA"/>
        </w:rPr>
      </w:pPr>
      <w:r>
        <w:rPr>
          <w:lang w:val="uk-UA"/>
        </w:rPr>
        <w:t>головний бухгалтер апарату районної                                        державної адміністрації;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Аношина Ірина Володимирівна                               завідувач сектору з питань управлінн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</w:t>
      </w:r>
      <w:r>
        <w:rPr>
          <w:lang w:val="uk-UA"/>
        </w:rPr>
        <w:t xml:space="preserve">персоналом апарату районної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 xml:space="preserve">державної адміністрації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івник апарату Ізмаїль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айдержадміністрації                                                                                                   Г.П.Григорчук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1:32:00Z</dcterms:created>
  <dc:creator>Customer</dc:creator>
  <dc:description/>
  <cp:keywords/>
  <dc:language>en-US</dc:language>
  <cp:lastModifiedBy>Customer</cp:lastModifiedBy>
  <cp:lastPrinted>2019-10-04T14:30:00Z</cp:lastPrinted>
  <dcterms:modified xsi:type="dcterms:W3CDTF">2019-10-04T11:32:00Z</dcterms:modified>
  <cp:revision>2</cp:revision>
  <dc:subject/>
  <dc:title/>
</cp:coreProperties>
</file>