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вересня  2019</w:t>
        <w:tab/>
        <w:tab/>
        <w:tab/>
        <w:tab/>
        <w:t xml:space="preserve">                                                                    №25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Про затвердження плану роботи Ізмаїльської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ind w:firstLine="720"/>
        <w:rPr/>
      </w:pPr>
      <w:r>
        <w:rPr>
          <w:color w:val="000000"/>
          <w:lang w:val="uk-UA"/>
        </w:rPr>
        <w:t>на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19 року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6, 45 Закону України «Про місцеві державні адміністрації», Регламенту Ізмаїльської районної державної адміністрації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lang w:val="uk-UA"/>
        </w:rPr>
        <w:t>Затвердити план роботи Ізмаїльської районної державної адміністрації на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19 року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lang w:val="uk-UA"/>
        </w:rPr>
        <w:t>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19 року та до 25 числа кожного місяця інформувати відділ діловодства, контролю і організаційної роботи апарату районної державної адміністрації про виконання заходів за поточний місяц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lang w:val="uk-UA"/>
        </w:rPr>
        <w:t>Відділу діловодства, контролю і організаційної роботи апарату районної державної адміністрації (Лєвченко М.В.) узагальнити інформацію та до 25 січня 2020 року поінформувати Ізмаїльську районну державну адміністрацію про виконання плану роботи районної державної адміністрації за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19 ро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  <w:lang w:val="uk-UA"/>
        </w:rPr>
        <w:t xml:space="preserve">Контроль за виконанням розпорядження покласти на першого заступника голови районної державної адміністрації та керівника апарату Ізмаїльської районної державної адміністрації.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uk-UA"/>
        </w:rPr>
        <w:t>Голова Ізмаїльськ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   Н.І.Тодоров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О 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м голови 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ind w:left="12036" w:hanging="0"/>
        <w:rPr/>
      </w:pPr>
      <w:r>
        <w:rPr>
          <w:color w:val="000000"/>
          <w:lang w:val="uk-UA"/>
        </w:rPr>
        <w:t>від «25» вересня 2019р.</w:t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252/А-2019</w:t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лан робот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на І</w:t>
      </w: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 xml:space="preserve"> квартал 2019 року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544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860"/>
        <w:gridCol w:w="108"/>
        <w:gridCol w:w="5796"/>
        <w:gridCol w:w="1764"/>
        <w:gridCol w:w="205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у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ґрунтування необхідності здійсн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1. Засідання колегії районної державної адміністрації з розглядом питань: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І кварталі 2019  року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 xml:space="preserve">Доручення Президента України від 7 квітня 2011 року №1-1/767, доручення  Кабінету  Міністрів України від 19 травня 2010 року №27554/2/1-10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нова О.І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виконання заходів щодо оздоровлення та відпочинку дітей та учнівської молоді у 2019 році в Ізмаїльському районі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«Про оздоровлення та відпочинок дітей» 4 вересня 2008 року №375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  <w:r>
              <w:rPr>
                <w:color w:val="000000"/>
                <w:sz w:val="24"/>
                <w:szCs w:val="24"/>
                <w:lang w:val="uk-UA"/>
              </w:rPr>
              <w:t>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овтен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мма Г.О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 виконання бюджету Ізмаїльського району за </w:t>
            </w:r>
            <w:r>
              <w:rPr>
                <w:color w:val="000000"/>
                <w:lang w:val="uk-UA"/>
              </w:rPr>
              <w:t>ІІІ квартал</w:t>
            </w:r>
            <w:r>
              <w:rPr>
                <w:color w:val="000000"/>
              </w:rPr>
              <w:t xml:space="preserve"> 201</w:t>
            </w:r>
            <w:r>
              <w:rPr>
                <w:color w:val="000000"/>
                <w:lang w:val="uk-UA"/>
              </w:rPr>
              <w:t xml:space="preserve">9 </w:t>
            </w:r>
            <w:r>
              <w:rPr>
                <w:color w:val="000000"/>
              </w:rPr>
              <w:t>року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ний кодекс України, стаття 80</w:t>
            </w:r>
          </w:p>
          <w:p>
            <w:pPr>
              <w:pStyle w:val="Normal"/>
              <w:spacing w:before="30" w:after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30" w:after="15"/>
              <w:rPr>
                <w:rFonts w:cs="Calibri"/>
                <w:color w:val="000000"/>
                <w:lang w:val="uk-UA"/>
              </w:rPr>
            </w:pPr>
            <w:r>
              <w:rPr>
                <w:rFonts w:cs="Calibri"/>
                <w:color w:val="00000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ілова М.М.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2. Апаратні наради районної державної адміністрації з розглядом питань: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нтроль за виконанням заходів з підготовки до опалювального сезону в осінньо-зимовий період 2019-2020 рр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Ізмаїльської райдерж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ітков В.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І кварталі 2019  року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  <w:lang w:val="uk-UA" w:eastAsia="uk-UA"/>
              </w:rPr>
            </w:pPr>
            <w:r>
              <w:rPr>
                <w:rStyle w:val="FontStyle16"/>
                <w:color w:val="000000"/>
                <w:lang w:val="uk-UA" w:eastAsia="uk-UA"/>
              </w:rPr>
              <w:t xml:space="preserve"> </w:t>
            </w:r>
            <w:r>
              <w:rPr>
                <w:bCs/>
                <w:iCs/>
                <w:color w:val="00000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lang w:val="uk-UA"/>
              </w:rPr>
              <w:t xml:space="preserve">Доручення Президента України від 7 квітня 2011 року №1-1/767, доручення  Кабінету  Міністрів України від 19 травня 2010 року №27554/2/1-10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нова О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Про стан організації роботи із зверненнями громадян у відділі освіти Ізмаїльської районної державної адміністрації 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6"/>
                <w:color w:val="000000"/>
                <w:lang w:val="uk-UA" w:eastAsia="uk-UA"/>
              </w:rPr>
              <w:t xml:space="preserve">Закон України «Про звернення громадян» №396/96-ВР від 02.10.1996, Указ Президента України від 07.02.2008 р. №109/2008, розпорядження голови райдержадміністрації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Г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.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хід виконання </w:t>
            </w:r>
            <w:r>
              <w:rPr>
                <w:rStyle w:val="FontStyle16"/>
                <w:color w:val="000000"/>
                <w:lang w:val="uk-UA" w:eastAsia="uk-UA"/>
              </w:rPr>
              <w:t xml:space="preserve">Указу Президента України «Про День захисника України» від 13 жовтня 2014 №806/2014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FontStyle16"/>
                <w:color w:val="000000"/>
                <w:lang w:val="uk-UA" w:eastAsia="uk-UA"/>
              </w:rPr>
              <w:t>Указ Президента України «Про День захисника України» від 13.10.2014 №806/20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менжи Л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.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нання плану роботи Ізмаїльської районної державної адміністрації за ІІІ квартал 2019 року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стан призначення державних соціальних допомог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державну соціальну допомогу малозабезпеченим сім’ям», Закон України «Про державну соціальну допомогу сім’ям з дітьми», постанова Кабінету Міністрів України від 1 жовтня 2014р. №505 «Порядок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постанова Кабінету Міністрів України від 31 травня 2017 р. №370 «Про внесення змін до порядків, затверджених постановами Кабінету Міністрів України від 1 жовтня 2014р. №505 і від  22 вересня 2016р. №646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Style w:val="FontStyle16"/>
                <w:color w:val="000000"/>
                <w:lang w:val="uk-UA" w:eastAsia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конання «Порядку ведення обліку дітей дошкільного, шкільного віку та учнів» з метою стовідсоткового охоплення дітей навчанням у 2019-2020 навчальному роц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танови Кабінету Міністрів України від 13.09.2017 року № 684 «Про затвердження  Порядку ведення обліку дітей шкільного віку та учнів», від 19.09.2018 р. № 806 «Про внесення змін до ПКМУ від 13.09.2017 р. № 684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Г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ідсумки проведення Всеукраїнського профілактичного заходу «Урок» в Ізмаїльському районі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У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постанови КМУ №866,9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 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.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Про стан організації роботи із зверненнями громадян   </w:t>
            </w:r>
            <w:r>
              <w:rPr>
                <w:color w:val="000000"/>
                <w:lang w:val="uk-UA"/>
              </w:rPr>
              <w:t xml:space="preserve"> в управлінні економічного та агропромислового розвитку райдержадміністрації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акон  України “Про звернення громадян ” №396/96 – ВР від 02.10.1996, Указ   Президента України від 07.02.2008 р. №109/2008 , відповідне розпорядження голови  райдержадміністрації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лєва В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пільг окремим категоріям громадян Ізмаїльського району у 2019 році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танова КМУ «Про Єдиний державний автоматизований реєстр осіб, які мають право на пільги» № 117 від 29 січня 2003 року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  <w:lang w:val="uk-UA"/>
              </w:rPr>
              <w:t>Розпорядження Одеська обласна державна адміністрація № 268/А-2016 від 06.05.2016 «Про затвердження натуральних норм забезпечення населення області твердим паливом та скрапленим газом у 2016 р. за рахунок субвенції з державного бюджету місцевим бюджетам»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  <w:lang w:val="uk-UA"/>
              </w:rPr>
              <w:t>Розпорядження Ізмаїльської районної державної адміністрації  № 282/А-2016 від 09.06.2016 «Про забезпечення населення Ізмаїльського району твердим паливом та скрапленим газом у 2016 році за рахунок субвенції з державного бюджету місцевим бюджета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формація про сплату орендної плати за земельні частки (паї) орендарями землі в Ізмаїльському районі у  2019 році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Указ Президента України</w:t>
            </w:r>
          </w:p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банчук О.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упорядкування та забезпечення зберігання документів органами місцевого самоврядування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від 13.12.2001 року №2888-ІІІ  «Про Національний архівний фонд та архівні установ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боту центру надання адміністративних послуг при Ізмаїльській  районній державній адміністрації за 2019 рік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надання адміністративних послуг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ьменко І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ідсумки проведення оцінювання результатів службової діяльності державних службовців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№640 від 23.08.2017 р. «Про порядок проведення оцінювання результатів службової діяльності державних службовц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д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 Питання для розгляду в районній державній адміністрації та видання розпоряджень: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580"/>
        <w:gridCol w:w="21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городження почесними грамотами до Дня захисника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чаток опалювального сезону 2019-2020 р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Ізмаїльської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о 15.10.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 затвердження графіку упорядкування і передачі документів НАФ установами району до архівного відділу райдержадміністрації у 2020 роц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метою своєчасного упорядкування та планомірної передачі документів на державне зберіга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580"/>
        <w:gridCol w:w="21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лан роботи Ізмаїльської районної державної адміністрації на І квартал 2019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тематики «прямих» телефонних ліній Ізмаїльської районної державної адміністрації на І півріччя 2019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9.08.2002 р. № 1302 «Про заходи щодо подальшого забезпечення відкритості органів виконавчої влади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графіка особистого прийому громадян керівниками структурних підрозділів Ізмаїльської районної державної адміністрації на  2020 рі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 xml:space="preserve">Дотримання вимог  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декад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у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графіка проведення семінарів - навчань із спеціалістами райдержадміністрації, відповідальними за роботу зі зверненнями громадян та секретарями виконкомів сільських (селищної) рад на 2020 рі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  Закону України “Про звернення громадян ” №396/96 – ВР від 02.10.1996, Указу  Президента України від 07.02.2008 р. №109/2008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декад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у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>
          <w:trHeight w:val="1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lang w:val="uk-UA"/>
              </w:rPr>
              <w:t xml:space="preserve">Про затвердження графіку звітування керівників структурних підрозділів райдержадміністрації та територіальних підрозділах центральних органів виконавчої влади про стан роботи зі зверненнями </w:t>
            </w:r>
          </w:p>
          <w:p>
            <w:pPr>
              <w:pStyle w:val="Normal"/>
              <w:ind w:left="72" w:hanging="0"/>
              <w:rPr/>
            </w:pPr>
            <w:r>
              <w:rPr>
                <w:color w:val="000000"/>
                <w:lang w:val="uk-UA"/>
              </w:rPr>
              <w:t>громадян на І півріччя 2020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 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декад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уд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  <w:lang w:val="uk-UA"/>
              </w:rPr>
              <w:t xml:space="preserve">Про затвердження графіку перевірок  дотримання вимог законодавства про звернення громадян в структурних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розділах райдержадміністрації, територіальних підрозділах центральних органів виконавчої влади, виконкомах  сільських (селищної) рад  у І півріччі 2020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 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декад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у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 затвердження графіку особистого прийому громадян керівництвом райдержадміністрації на 2020 рік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 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декад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у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затвердження графіку виїзного прийому громадян керівництвом райдержадміністрації на І квартал  2020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ІІ декада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ру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нання бюджету Ізмаїльського району за ІІІ квартал 2019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3 Закону України «Про місцеві державні адміністрації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ілова М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ус Р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відряджень працівників Ізмаїль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голови Ізмаїльської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відпусток працівникам апарату та структурних підрозділів без статусу юридичної особи райдерж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графіку відпу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йняття, переведення, заохочення, звільнення, сумісництво державних службовців апарату та структурних підрозділів без статусу юридичної особи райдержадміністраці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у служб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400"/>
        <w:gridCol w:w="112"/>
        <w:gridCol w:w="68"/>
        <w:gridCol w:w="2160"/>
        <w:gridCol w:w="1980"/>
      </w:tblGrid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4. Організаційна ро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апаратних нарад при голові райдержадміністрації. Ведення протокол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понеді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«прямих» телефонних ліні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9.08.2002 року № 1302 «Про заходи щодо подальшого забезпечення відкритості органів виконавчої влад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п'ят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суб’єктів звернень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надання адміністративних послуг», Закону України «Про Державний земельний кадастр», Закону України «Про державну реєстрацію юридичних осіб, фізичних осіб-підприємців та громадських формувань». Закону України «Про державну реєстрацію речових прав на нерухоме майно та їх обтяжень», Закон України «Про довільну систему у сфері господарської идіяльност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ден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ьменко І.В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маченко С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ченко А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йом  звернень, скарг, пропозицій від громадян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ден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дення протоколів апаратних наради при голові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ціальна підтримка сімей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кладання актів оцінки потреб сімей (осіб), які опинились  в складних життєвих обставинах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ація державної сімейної політики з метою підтримки сімей, які опинились у складних життєвих обставин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ладання угод з батьками,  щодо здійснення соціального супроводу сім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21.11.2013 р. № 895 «Про затвердження Порядку взаємодії суб’єктів соціального супроводу сімей(осіб), які перебувають у складних життєвих обставин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оціально-педагогічних, психологічних, соціально-економічних, інформаційних, соціально-медичних, юридичних та інших послуг членам сімей, які опинились у складних життєвих обставинах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ня Порядку виявлення сімей(осіб), які перебувають у складних життєвих обставинах, надання їм соціальних послуг та здійснення соціального супроводу таких сімей (осіб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ладання угод з  опікунами, щодо здійснення соціального супроводу сімей опікунів, піклувальни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Постанова КМУ від 26.04.2002 № 565 «Положення про прийомну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ю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у судових засіданнях по розгляду справ, пов’язаних з дітьми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ПК України, КПК України, СК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 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 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злочинів та правопорушень серед діт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и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філактика негативних явищ в дитячому та молодіжному середовищ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р аналітичних та статистичних даних для оновлення банку даних 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дітей, які стоять на обліку внутрішкільному, ВКМСД , служби у справах дітей райдержадміністрації, медичних закладах з діагнозом наркоманія,  алкоголізм , ВІЛ/СНІД, вензахворювання, про молодь, яка повернулась з місць позбавлення волі, та молодь, яка засуджена до покарання без позбавлення волі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lang w:val="uk-UA"/>
              </w:rPr>
            </w:pPr>
            <w:hyperlink r:id="rId3" w:tgtFrame="_blank">
              <w:r>
                <w:rPr>
                  <w:rStyle w:val="InternetLink"/>
                  <w:color w:val="000000"/>
                </w:rPr>
                <w:t>Закон України "Про охорону дитинства" від 26.04.2001 р. N 2402-ІІІ</w:t>
              </w:r>
            </w:hyperlink>
            <w:r>
              <w:rPr>
                <w:color w:val="000000"/>
              </w:rPr>
              <w:t xml:space="preserve"> </w:t>
            </w:r>
            <w:hyperlink r:id="rId4" w:tgtFrame="_blank">
              <w:r>
                <w:rPr>
                  <w:rStyle w:val="InternetLink"/>
                  <w:color w:val="000000"/>
                </w:rPr>
                <w:t>Закон України "Про соціальну роботу з сім'ями, дітьми та молоддю" від 21.06.2001 р. N 2558-ІІІ</w:t>
              </w:r>
            </w:hyperlink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умов утримання та виховання дітей в кризових асоціальних сім’ях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Мінсоцполітики №27 від 20.01.2014р. «Про порядок ведення служби у справах дітей, які перебувають у складних життєвих обставин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и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ладання актів потреб учасників проведення антитерористичної операції та їх сім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гідно з планом роботи ІРЦСССБ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едення щотижневого моніторингу за станом виконання розпоряджень, доручень голови облдержадміністрації, райдержадміністрації, контрольних документ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доручення голови райдержадміністр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авченко О.Л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н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умов утримання , виховання, навчання дітей – сиріт та дітей, позбавлених батьківського піклування,  що перебувають під опікою, піклуванням громадян , в прийомних сім’ях та усиновлених дітей  громадянами Україн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, постанов КМУ №866, 9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 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заходів, присвячених Дню захисника України. Підготовка грамо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гідно календаря пам’ятних 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ільні етапи Всеукраїнського конкурсу «Учитель року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каз МОН України, Департаменту освіти і науки</w:t>
            </w:r>
            <w:r>
              <w:rPr>
                <w:b/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ільні етапи Всеукраїнських олімпіад з базових дисциплін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ня про Всеукраїнські учнівські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ада директорі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Про  управлінську діяльність  відділу освіти та керівників шкіл район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дотримання конституційних вимог щодо обов’язковості загальної середньої осві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 підсумки районної виставки досягнень юних натуралістів «Щедрість рідної землі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 Про готовність закладів району до роботи в осінньо-зимовий пері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.12 Закону України « Про освіту», ст.6 Закону України «Про загальну середню освіту» та Постанови Кабінету Міністрів України  від 13 вересня 2017 року № 684 «Про затвердження Порядку ведення обліку дітей шкільного віку та учні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аз Департаменту освіти і наук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порядження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7.10.20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жі Л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ман М. 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рсенюк К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емінар-нарада з тренерами – викладачами ДЮСШ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10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магання обласної спартакіади школярів з шашок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Жовтень (</w:t>
            </w:r>
            <w:r>
              <w:rPr>
                <w:color w:val="000000"/>
              </w:rPr>
              <w:t>03.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Татарбунар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ілібицький І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магання обласної спартакіади школярів з шах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Жовтень (</w:t>
            </w:r>
            <w:r>
              <w:rPr>
                <w:color w:val="000000"/>
              </w:rPr>
              <w:t>03.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Татарбунар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нков І.І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магання чемпіонату області з футболу серед юнаків 2004-2005, 2006-2007 р. н. «Дитяча ліг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05.10.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Саф’ян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2.10 - м. Кілія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магання районної спартакіади школярів з легкоатлетичної естафети на приз газети «Придунайські вісті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06.10.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. Саф’ян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ашко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в обласній натуралістичній  виставці «Щедрість рідної землі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каз Департаменту освіти і нау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08.10 – 12.10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. Одес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М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р`ян Т.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магання обласної спартакіади школярів з легкоатлетичного крос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1.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Одес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енко П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йонна спартакіада школярів з легкоатлетичного крос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2.10.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. Кам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ян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іш Д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льні змагання обласної спартакіади школярів з тенісу настільного серед юнаків та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8.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Павлівк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Арцизький р-н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магання чемпіонату області з боротьби вільної серед юнаків 2005-2007 р.н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8.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.Кам’ян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дан Ф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нальні змагання районної спартакіади школярів з футболу «Шкіряний м’яч » серед юнаків 2007 р.н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19.10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Кам’янка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. Багате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Ларжан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іш Д.Д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умов М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ий конкурс дитячої творчості «Конвенція очима дітей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19.1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єлкова В.Б.</w:t>
            </w:r>
          </w:p>
          <w:p>
            <w:pPr>
              <w:pStyle w:val="Normal"/>
              <w:jc w:val="both"/>
              <w:rPr/>
            </w:pPr>
            <w:r>
              <w:rPr/>
              <w:t>Кіосєва 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магання чемпіонату області з футболу серед юнаків 2004-2005, 2006-2007 р. н. «Дитяча ліг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роботи ДЮСШ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</w:t>
            </w:r>
            <w:r>
              <w:rPr/>
              <w:t>19.10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/>
              <w:t>м. Болград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магання чемпіонату області з волейболу серед дівчат 2002-2004 р. н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роботи ДЮСШ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9.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Дмитрівк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Татарбунар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дар М. 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да завідуючих ДНЗ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24.10.20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іва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 xml:space="preserve">Фінальні змагання районної спартакіади школярів з футболу  «Шкіряний м`яч» серед юнаків 2007 р.  </w:t>
            </w:r>
            <w:r>
              <w:rPr>
                <w:color w:val="000000"/>
              </w:rPr>
              <w:t>н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6.10.20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Обласні змагання з футболу серед юнаків 2004-2005, 2006-2007 р. н. «Дитяча ліг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 xml:space="preserve">26.10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. Рені</w:t>
            </w:r>
            <w:r>
              <w:rPr>
                <w:lang w:val="uk-UA"/>
              </w:rPr>
              <w:t>)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етап Всеукраїнської туристично-краєзнавчої експедиції учнівської молоді «Моя Батьківщина – Україн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М.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`ян Т.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значення Дня автомобілістів і робітників дорожньої служби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фесійне свя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і спеціалісти управління ЕАПР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да заступників директорів з навчально-виховної робо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31.10.20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ладання паспортів установ-джерел формування Національного архівного фонду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Ознайомлення педагогічних працівників з нормативними актами з питань атест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ложення про атестаці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Бондарчук Е.К., члени атестаційної комісі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оведення тематичної перевірки роботи ЕК з визначення цінності документів Старонекрасівської сільської рад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>Проведення профілактичного заходу «Урок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ргани і служби у справах дітей та спеціальні установи для дітей», розпорядження голови ІРДА від 27.08.2019 р. №229/А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 відділ освіти, ІРЦСССДМ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ПГУН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ревіряння відповідності складених описів справ постійного зберігання та особового складу упорядкованим документам 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аронекрасівської сільської ради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ершотравневої сільської ради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кладання висновків на упорядковані документи, подання на розгляд ЕПК Державного архіву д ля погодженн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Огляд екологічних агітбригад (фестиваль природоохоронної пропаганди «Екологічний ярмарок»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-листопад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29.10 – 02.11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М.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`ян Т.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/>
              <w:t>Проведення  роботи з організації  знищення документів тимчасового зберігання з виборів Президента та народних депутатів 2014 рок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Відповідні постанови Центральної виборчої коміс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-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гія відділу осві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ро стан протипожежної безпеки у закладах освіти район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 Про результати ЗНО  - 2019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рсенюк К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ий етап Всеукраїнських учнівських олімпіад з навчальних предметів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українська мова та література (7-11 класи);</w:t>
            </w:r>
          </w:p>
          <w:p>
            <w:pPr>
              <w:pStyle w:val="Normal"/>
              <w:numPr>
                <w:ilvl w:val="0"/>
                <w:numId w:val="4"/>
              </w:numPr>
              <w:ind w:left="-13" w:firstLine="373"/>
              <w:rPr>
                <w:color w:val="000000"/>
              </w:rPr>
            </w:pPr>
            <w:r>
              <w:rPr>
                <w:color w:val="000000"/>
              </w:rPr>
              <w:t>болгарська  мова (9-11 класи)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молдовська мова (9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історія (8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біологія (8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хімія (8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географія (8-11 класи)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англійська мова (9-11)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ложення про Всеукраїнські учнівські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</w:rPr>
              <w:t>Методисти РМ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ідзначення Дня працівника сільського господарств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есійне свя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Всі спеціалісти управління ЕАП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нальні змагання обласної спартакіади школярів з гандболу серед дівчат та юна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2.1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Болград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йчу Ф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магання районної спартакіади школярів з боротьби вільно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02.11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Утконосів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пой О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она районної спартакіади школярів з волейболу серед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09.11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мт. Суворове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. С.Некрасів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ртєв С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нчев В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 акція «16 днів проти насилля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2.11-16.11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осєва О.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єлкова В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 районної спартакіади школярів з волейболу серед юна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6.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Кам’янка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.С. Некрасів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іш Н.Г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нчев В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льні змагання обласної спартакіади школярів з волейболу серед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5.1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мт. Суворове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льні змагання районної спартакіади школярів з волейболу серед юнаків та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23.1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.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ада завідуючих ЗД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.11</w:t>
            </w:r>
            <w:r>
              <w:rPr>
                <w:color w:val="000000"/>
                <w:lang w:val="uk-UA"/>
              </w:rPr>
              <w:t>.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Ліва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Змагання районної спартакіади школярів з баскетболу 3х3 серед дівчат 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30.</w:t>
            </w:r>
            <w:r>
              <w:rPr>
                <w:color w:val="000000"/>
                <w:lang w:val="en-US"/>
              </w:rPr>
              <w:t>1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с.Багате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нжинер С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в обласному фестивалі екологічних агітбригад «Земля – наш спільний дім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каз Департаме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   М.Д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йонний етап ХVІ Міжнародного конкурсу з української мови   ім. Петра Яцика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каз МОН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р’як М. Д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йонний етап VІІ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Міжнародного  мовно-літературного конкурсу ім. Т.Шевченка</w:t>
            </w:r>
            <w:r>
              <w:rPr>
                <w:color w:val="000000"/>
                <w:lang w:val="uk-UA"/>
              </w:rPr>
              <w:t xml:space="preserve"> 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каз МОН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ір’як М. Д.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номенклатур справ установ, організацій на 2020 рік, складання висновків та подання до Держархіву області для погодження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ила роботи архівних підрозділів органів державної влади, місцевого самоврядування, установ, підприємств та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-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Заключний етап районного конкурсу «Учитель року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ня про Всеукраїнський конкурс «Учитель ро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 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ада директор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пективний план контр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именко Т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інар-нарада з тренерами – викладачами ДЮСШ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4.1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. Ізмаїл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магання районної спартакіади школярів з баскетболу 3x3 серед юна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7.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. Кам`ян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Маслинкова В.О.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ь у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етапі (у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бласному турі Всеукраїнського конкурсу «Учитель року-2020»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ня про Всеукраїнський конкурс «Учитель ро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в обласних конкурсах ім. П.Яцика, Т.Шевченк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ази МОН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 природоохоронна акція „Ялинка” (конкурси малюнків, зимових букетів, екологічних казок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проведення масових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До 13.12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М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рівники шкі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ональні змагання обласної спартакіади школярів з баскетболу 3х3 серед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4.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м. Рені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а спартакіада школярів з баскетболу 3х3 серед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8.12</w:t>
            </w:r>
            <w:r>
              <w:rPr>
                <w:color w:val="000000"/>
                <w:lang w:val="uk-UA"/>
              </w:rPr>
              <w:t>.1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. Багате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нжинер С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ональні змагання обласної спартакіади школярів з баскетболу 3х3 серед юна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21.12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. Рені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ілібицький І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да завідуючих ЗД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5.12.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Ліва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да заступників директорів з навчально-виховної робо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6.12.1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р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Новорічних та різдвяних свят в центрі соціально-психологічної реабілітації дітей служби у справах дітей Ізмаїльської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 адміністрація Центр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Днів контролю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«Про звернення громадян» від 02.10.1996 року  №396/96 – ВР, Указу  Президента України від 07.02.2008 року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обліку судових рішень щодо уточнення списку виборців, визнання фізичної особи недієздатною, про поновлення або обмеження цивільної дієздатності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реєст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 основних заходів за участю структурних та територіальних підрозділів  райдержадміністрації на місяць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ходження тестування працівниками відділу на звання Закону України «Про Державний реєстр виборців», нормативно-правових актів ДРВ, роботи в АІТС ДРВ, операційної системи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XP</w:t>
            </w:r>
            <w:r>
              <w:rPr>
                <w:color w:val="000000"/>
                <w:lang w:val="uk-UA"/>
              </w:rPr>
              <w:t xml:space="preserve">,  </w:t>
            </w:r>
            <w:r>
              <w:rPr>
                <w:color w:val="000000"/>
                <w:lang w:val="en-US"/>
              </w:rPr>
              <w:t>Open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org</w:t>
            </w:r>
            <w:r>
              <w:rPr>
                <w:color w:val="000000"/>
                <w:lang w:val="uk-UA"/>
              </w:rPr>
              <w:t>, тест для керівника та адміністратора безпе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ручення Розпорядника реєстр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звернень виборців про підтвердження їх виборчої адреси та оформлення висновку стосовно збереження чи знищення запис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Реєст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гляд та присвоєння чергових рангів державних службовців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№306 від 20.04.2016р. «Питання присвоєння рангів державних службовців та співвідношення між рангами держаних службовців і рангами посадових осіб місцевого самоврядування, військовими званнями, дипломатичними рангами та іншими спеціальними звання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.В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пш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асідання комісії з питань ТЕБ та НС райдержадміністрації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оботи комісії ТЕБ та 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відомостей, які надаються до відділу ведення Державного реєстру виборців для здійснення щомісячного поновлення персональних даних Реєстр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ами реєстрації виконкомів сільських (селищної) рад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 районним відділом ГУ ДМС України в Одеській області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 міськрайонним управлінням юстиції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андирами військових частин, розташованих на території Ізмаїльського район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 міськрайонним судо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ми (селищним) голов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Р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м соціального захисту населення Ізмаїльської райдержадміністрації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овка подань до ЦВК про внесення змін до переліку звичайних та спеціальних виборчих дільниць, утворених на постійній основі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ручення Розпорядника реєстр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робочої групи з питань легалізації виплати заробітної плати, зайнятості населення та забезпечення дотримання норм законодавства в частині мінімальної заробітної пла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Кабінету Міністрів України від 02.0.2010 №359-р «Про затвердження плану заходів щодо детінізації доходів та відносин у сфері зайнятості населенн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ргородськ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персональних даних виборців Ізмаїльського району по сільських радах, виявлення невключених до Реєстру виборц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ий реєстр виборців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реєст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ординаційної ради з питань соціальної підтримки населенн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та надання населенню пільг та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значення та надання державної соціальної допомоги малозабезпеченим сім’ям.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розпорядження Ізмаїльської РДА № 14/А-2017 від 17.01.2017 року «Про районну координаційну раду з питань соціальної підтримки населенн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аз на міся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рібніченко Г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сідання комісії з питан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ризначення (відновлення)соціальних виплат внутрішньо переміщеним особам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№ 365 від 08.06.2016 року «Деякі питання здійснення соціальних виплат внутрішньо переміщеним особам» та розпорядження голови Ізмаїльської РДА № 323/А-2016 від 04.07.2016р. « Про створення комісії з питань призначення (відновлення)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(перебування) (із зміна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аз на міся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рібніченко Г.Д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рганізація проведення  особистого прийому громадян головою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від 02.10.1996 року  №396/96 – ВР, Указу  Президента України від 07.02.2008 року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гідно окремого графі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ганізація проведення виїзного прийому громадян керівництвом райдержадміністрації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від 02.10.1996 року  №396/96 – ВР, Указу  Президента України від 07.02.2008 року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гідно окремого графі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рерахування с.г. товаровиробникам району доплат з державного бюджету на підтримку сільського господарств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 разі надходження фінанс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єва І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сідань дисциплінарної комісії Ізмаїльської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виконання вимог Закону України “Про державну служб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акетів документів для проведення перевірки, передбаченої Законом України “Про очищення влади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виконання вимог Закону України “Про очищення влад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конкурсної комісії по заміщенню вакантних посад державних службовців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виконання вимог Закону України “Про державну службу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 ш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участь у проведенні службових розслідувань і перевірок (в межах своєї компетенції)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іна К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проведенні комплексних та цільових перевірок (за дорученням керівника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іна К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 семінарів з сільськими (селищним) головами та секретарями рад. Ведення протокол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ідання робочої групи у справах альтернативної (невійськової) служб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«Про альтернативну (невійськову) службу», ПКМУ №2066 від 10.11.1999 (із змінами) «Про затвердження нормативно-правових актів щодо застосування Закону України «Про альтернативну (невійськову) службу»</w:t>
            </w:r>
          </w:p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ргородськ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віт щодо зустрічі іноземних делегаці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і докумен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комісії з присвоєння звання «Мати-героїня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оження про почесні звання України, затверджене Указом Президента України від 29 червня 2001 року №476/2001 (зі зміна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городська О.І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в роботі комісії щодо відтворення водних живих ресурс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Лист державного рибного агентства в Одеській області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 з-3-6/2455-19 (24.09.201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лєва В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єнова О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лігіоз П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в роботі комісії з питань виявлення неоподаткованих площ земельних ділянок в Ізмаїльському районі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порядження РДА № 74/А-2018 (12.03.2018)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єнова О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ийн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4.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бота в Ізмаїльському об’єднаному містковому військовому комісаріаті з питань мобілізації та військового облік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рукція Міністерства оборон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ійснення моніторингу роботи автоперевізників, які обслуговують населення Ізмаїльського район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Ізмаїльської РДА  № 671/А-2016 (19.12.16) 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«Про створення районної робочої групи із здійснення перевірки додержання законності в діяльності автоперевізників в Ізмаїльському район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єва І.К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лкова В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точнення мобілізаційних планів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і документи з питань мобіліз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Координаційної ради у справах дітей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ргани і служби у справах дітей та спеціальні установи для ді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ПГУНП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ухгалтерський облік операцій по фінансуванню та оплаті рахун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ання Бюджетного кодексу Украї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єва І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щодо виявлення конфлікту інтересів в апараті та структурних підрозділах райдержадміністраціїбез статусу юрособ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іна К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роботи по реформування ЖКГ в населених пунктах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інвентаризації доріг загального користування в районі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інвентаризації мереж зовнішнього освітлення населених пунктів район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інвентаризації водопровідних мереж та артсвердловин населених пунктів Ізмаїльського району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реформування Ж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їзд у складі комісії з розгляду заяв про компенсаціям для підтвердження фактичних обсягів робіт, виконаних відповідними суб’єктами господарювання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и Кабінету Міністрів України №</w:t>
            </w:r>
            <w:r>
              <w:rPr>
                <w:i/>
                <w:color w:val="000000"/>
              </w:rPr>
              <w:t>587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(15.07.2005) «Про затвердження Порядку використання коштів, передбачених у державному бюджеті  для  розвиток виноградарства, садівництва і хмеляр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еш О.О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єнова О.М. Делігіоз П.Д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Організація оздоровлення та відпочинку дітей Ізмаїльського району у 2019 році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У №375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 xml:space="preserve">І від 04.09.2008 «Про оздоровлення та відпочинок дітей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анова І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оботі засідання районної протиепізоотичної комісії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ішення обласної </w:t>
            </w:r>
            <w:r>
              <w:rPr>
                <w:color w:val="000000"/>
              </w:rPr>
              <w:t>ДНП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лєва 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єнова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ідання комісії з оцінки корупційних ризиків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іна К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Зустрічі з лідерами політичних партій і громадських організацій та участь у заходах, що здійснюються за їх ініціативи та у інших заходах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наліз діяльності, розробки пропозицій щодо заходів, спрямованих на консолідацію політичних сил, громадськості, органів виконавчої влади та місцевого самоврядування тощ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договірній роботі (розробка, укладення, зміни, розірвання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ершення технічної інвентаризації споруд цивільного захист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Ізмаїльської райдержадміністр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 плану транспортного забезпечення на особливий пері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новлення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Контроль та попередження корупційних діянь працівників ЦНАП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н України «Пр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апобігання корупції», розпорядження  голови ООДА  від 27.06.2018 р.№678/А-2018 « Про внесення змін до Антикорупційної програми ООДА на 2018-2020 роки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ченко С.А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Височенко А.В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анукалова В.В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пськ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у роботі комісії по обстеженню аварійних індивідуальних житлових будинків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Ізмаїльської райдержадміністр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тков В.П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теження ділянок за скаргами громадян, підготовка відповідей на скарги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голови Ізмаїльської райдержадміністрації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тков В.П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з оновлення розділу «Запобігання проявам корупції» на офіційному Веб-сайті Ізмаїльської районної державної 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іна К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асідання комісії з питань ТЕБ та НС Ізмаїльської райдержадміністрації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оботи комісії ТЕБ та НС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районної міжвідомчої ради з питань сім’ї, гендерної рівності, запобіганню домашньому насильству та протидії торгівлі людьм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танова КМУ від 05 вересня 2007 року №1087 «Про консультативно-дорадчі органи з питань сім’ї, гендерної рівності, демографічного розвитку, запобігання насильству в сім’ї та протидії торгівлі людь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городська О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юк О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оніторинг (обстеження) посівів озимих зернових культур та ріпак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ст управління аграрної політики 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еш О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ровадження розрахунково-касового обслуговування фінансового управління з використання програмно – технічного комплексу «Клієнт Казначейства-Казначейство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говір з  Державним казначей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існикова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у судових засіданнях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інчення оформлення карти-схеми до плану на особливий пері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новлення документ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системної роз’яснювальної роботи з пріоритетних питань державної політики на виконання Указу Президента України від 24.03.2014 р. №212 «Про Стратегію державної політики сприяння розвитку громадянського суспільства в Україні та першочергові заходи щодо її реалізації», розпорядження КМУ від 29 вересня 2010 року №1912-р «Деякі питання удосконалення роз’яснювальної роботи органами виконавчої влади», постанови КМУ від 3 листопада 2010 року №996, розпоряджень та доручень голів ОДА, РДА, в т.ч.щодо інформування населення з теми децентралізації влад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метою підвищення політичної освіти, громадської відповідальності, активності та залучення громадськості до процесу формування та реалізації державної полі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мова Н.А.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сідання районної комісії з розгляду заяв та документів суб’єктів господарювання щодо виплати  компенсації за рахунок бюджетних коштів для розвитку багаторічних насаджень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танови Кабінету Міністрів України №</w:t>
            </w:r>
            <w:r>
              <w:rPr>
                <w:i/>
                <w:color w:val="000000"/>
              </w:rPr>
              <w:t>587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(15.06.2005) «Про затвердження Порядку використання коштів, передбачених у державному бюджеті  для  розвиток виноградарства, садівництва і хмеляр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color w:val="000000"/>
              </w:rPr>
            </w:pPr>
            <w:r>
              <w:rPr>
                <w:color w:val="000000"/>
              </w:rPr>
              <w:t>Желєва В.М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еш О.О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єнова О.М. Делігіоз П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часть в підготовці та проведенні колегії та нарад, які проводяться райдержадміністрацією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роз’яснювальної та консультативної роботи з питань бюджету на 2019 рік зі спеціалістами сільських рад та бухгалтерами бюджетних устано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ний кодекс України, стаття 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фінансового управління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Контрольна робота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1. Перевірка виконання законів України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мобілізаційну підготовку та мобілізацію»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он України «Про мобілізацію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контролю з дотримання строків подання відомостей суб’єктами подання та відповідей на запити щодо перевірки персональних даних виборців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,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чуч Н.Б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та контроль дотримання вимог Закону України «Про Державний реєстр виборців» при веденні Реєстру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,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чуч Н.Б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5.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нтроль за виконанням Закону України «Про звернення громадян» у виконкомах сільських (селищної) рад та структурних підрозділах райдержадміністрації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оль за виконанням зазначеного Закону Україн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кварталу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(за окремими графі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авченко О.Л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арінова О.І. 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бота над проектом районного бюджету на запланований 2020 рік та наступні за плановим 2021-2022 роки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.ст. 75, 77 Бюджетного кодексу Україн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ілова М.М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ощенко О.М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локус Р.Д.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оніторинг рівня заробітної плати на підприємствах та організаціях Ізмаїльського району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оль за своєчасною і не нижче розміру, визначеного державою оплатою праці відповідно до п. 10 ст. 16 Закону України «Про місцеві державні адміністрації» та відповідності соціально-трудових відносин законодавству про працю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нюк О.С.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2. Перевірка виконання указів Президента Украї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, виготовлення та розповсюдження інформаційних буклетів з питань профілактики негативних явищ в дитячому та молодіжному середовищі, захисту прав дити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аз Президента України від 18.03.2015 № 150 «Про додаткові заходи щодо соціального захисту учасників антитерористичної операції» та Плану заходів щодо медичної, психологічної, професійної реабілітації та соціальної адаптації учасників антитерористичної операції, затвердженого розпорядженням Кабінету Міністрів України 31.03.2015 № 359-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онтроль за виконанням Указу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у виконкомах сільських (селищної) рад та в структурних підрозділах райдержадміністраці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вказаного Указу Президента України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 (за окремими графіком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авченко О.Л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арінова О.І. 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3. Перевірка виконання розпоряджень та постанов Кабінету Міністрів України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рейдах спільно зі службою у справах дітей щодо попередження безпритульності, бездоглядності, зайнятості учнів ЗОШ сіл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21.11.2013 р. № 896 «Про затвердження Порядку виявлення сімей(осіб), які перебувають у складних життєвих обставинах, надання їм соціальних послуг та здійснення соціального супроводу таких сімей (осіб)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ова М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Т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ан виконання «Порядку ведення обліку дітей шкільного віку та учнів» з метою стовідсоткового охоплення дітей навчанням у 2019-2020 навчальному роц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танова КМУ від 13.09.2017 року № 68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пунжі Л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з контрольно-розпорядчими документами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постанови КМУ від 3 листопада 2010 року №996 «Про забезпечення участі громадськості у формуванні та реалізації державної політики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розпорядження КМУ від 29 вересня 2010 року №1912-р «Деякі питання удосконалення роз’яснювальної роботи органами виконавчої влад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метою реалізації державної політики в районі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4. Виконання розпоряджень голови Одеської обласної державної адміністрації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858"/>
        <w:gridCol w:w="5398"/>
        <w:gridCol w:w="77"/>
        <w:gridCol w:w="2267"/>
        <w:gridCol w:w="1979"/>
        <w:gridCol w:w="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Надання до управління аграрної політики ОДА  інформацію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оніторинг про стан кредитування підприємств АПК у 2018 р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  моніторинг розрахунків за оренду землі і сплати ПДФО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щодо реалізаційних цін, які склались у сільгосппідприємств та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могосподарств населення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Департаменту АПР № 07-17/332 (13.02.2013) р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Лист Департаменту ОД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 05-20/493 (16.03.2015) р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аксограма Управління (05.04.17) р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Щомісячно до 20 числ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Щомісячно до  03 та до 12 чис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банчук О.П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дання фінансовому управлінню Ізмаїльської РДА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334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ізу використання земельних ділянок під паями та сплати орендної плати за їх користування в розрізі місцевих бюджетів Ізмаїльського р-ну, та суб’єктів, які їх обробляють у 2018-2019 </w:t>
            </w:r>
          </w:p>
          <w:p>
            <w:pPr>
              <w:pStyle w:val="Normal"/>
              <w:ind w:left="334" w:hanging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Інформація щодо паїв, переданих в оренду їх власниками с.г.  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ідприємствам та фермерським господарствам у 2019 році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озпорядження голови ОД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 375/А -2019 (22.03.2019)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Щомісяця до 10  чис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нчук О.П.</w:t>
            </w:r>
          </w:p>
        </w:tc>
      </w:tr>
      <w:tr>
        <w:trPr/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5. Перевірки з інших питан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а виконанням робіт по капітальному ремонту та  реконструкції об’єктів бюджетної сфери району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міна котлів у Кислицькій АЗПСМ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кінчення робіт по ремонту даху та покрівлі Новопокровської ЗОШ. 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егулювання конфлікту інтересів в апараті та структурних підрозділах зі статусом юридичної особи публічного права райдержадміністрації  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ніна К.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звіту в Департамент екології та ПР Одеської ОД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щодо надходжень та витрат місцевих фондів охорони навколишнього природного середовищ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трати пов’язані із здійсненням природоохоронних заході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території, та об’єкти природно заповідного фонду.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color w:val="000000"/>
              </w:rPr>
              <w:t>Лист Департаменту екології та природних ресурсів ОД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 07/1771 (11.10.2013) 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№ 1438/01-18/01 (15.06.2018)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05-45/1380 (14.03.2018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о 10 та 25 жовт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Гєнова О.М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Моніторинг показників фінансово-господарської діяльності промислових підприємств району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Департаменту «Агентство з питань інвестицій та розвитку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2.1-15/121 (19.01.2018) р.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до15</w:t>
            </w:r>
            <w:r>
              <w:rPr>
                <w:color w:val="000000"/>
              </w:rPr>
              <w:t xml:space="preserve"> числ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банчук О.П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Verdana" w:hAnsi="Verdana" w:cs="Verdana"/>
    </w:rPr>
  </w:style>
  <w:style w:type="character" w:styleId="Style10">
    <w:name w:val="Основной шрифт абзаца"/>
    <w:qFormat/>
    <w:rPr/>
  </w:style>
  <w:style w:type="character" w:styleId="BodyTextIndentChar">
    <w:name w:val="Body Text Indent Char"/>
    <w:basedOn w:val="Style10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cgi-bin/laws/main.cgi?nreg=2402-14" TargetMode="External"/><Relationship Id="rId4" Type="http://schemas.openxmlformats.org/officeDocument/2006/relationships/hyperlink" Target="http://zakon.rada.gov.ua/cgi-bin/laws/main.cgi?nreg=2558-1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52:00Z</dcterms:created>
  <dc:creator>Customer</dc:creator>
  <dc:description/>
  <cp:keywords/>
  <dc:language>en-US</dc:language>
  <cp:lastModifiedBy>Customer</cp:lastModifiedBy>
  <cp:lastPrinted>2019-10-01T14:51:00Z</cp:lastPrinted>
  <dcterms:modified xsi:type="dcterms:W3CDTF">2019-10-01T11:52:00Z</dcterms:modified>
  <cp:revision>2</cp:revision>
  <dc:subject/>
  <dc:title/>
</cp:coreProperties>
</file>