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6»  вересня  2019</w:t>
        <w:tab/>
        <w:tab/>
        <w:tab/>
        <w:tab/>
        <w:t xml:space="preserve">                                                                    №24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ро проведення комплексної перевірки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мережі дрібно-роздрібної торгівлі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на території Ізмаїльського району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right="37" w:firstLine="720"/>
        <w:jc w:val="both"/>
        <w:rPr>
          <w:lang w:val="uk-UA"/>
        </w:rPr>
      </w:pPr>
      <w:r>
        <w:rPr>
          <w:lang w:val="uk-UA"/>
        </w:rPr>
        <w:t>Відповідно до Законів України: ст.16 «Про місцеві державні адміністрації», ст. 4 «Про захист населення від інфекційних хвороб», ст. 34 «Про забезпечення санітарного та епідемічного благополуччя населення», ст. 4 «Про основні принципи та вимоги до безпечності та якості харчових продуктів», протоколу №8 позачергового засідання комісії з питань техногенно-екологічної безпеки та надзвичайних ситуацій Одеської обласної державної адміністрації від 02.09.2019 року та листа Ізмаїльського міжрайонного управління Головного управління Держпродспоживслужби в Одеській області від 10.09.2019 року №656/23.1 та з метою профілактики захворювання на кишкові інфекції та харчові отруєння серед населення Ізмаїльського рай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20" w:leader="none"/>
        </w:tabs>
        <w:ind w:left="0" w:right="37" w:firstLine="720"/>
        <w:jc w:val="both"/>
        <w:rPr>
          <w:lang w:val="uk-UA"/>
        </w:rPr>
      </w:pPr>
      <w:r>
        <w:rPr>
          <w:lang w:val="uk-UA"/>
        </w:rPr>
        <w:t>Утворити та затвердити склад комісії щодо проведення комплексної перевірки мережі дрібно-роздрібної торгівлі з реалізації готової харчової продукції (шаурми, курей – гриль, хот – догів, тощо) на території Ізмаїльського району 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ind w:left="0" w:right="37" w:firstLine="720"/>
        <w:jc w:val="both"/>
        <w:rPr>
          <w:lang w:val="uk-UA"/>
        </w:rPr>
      </w:pPr>
      <w:r>
        <w:rPr>
          <w:lang w:val="uk-UA"/>
        </w:rPr>
        <w:t>Комісії:</w:t>
      </w:r>
    </w:p>
    <w:p>
      <w:pPr>
        <w:pStyle w:val="Normal"/>
        <w:tabs>
          <w:tab w:val="clear" w:pos="708"/>
          <w:tab w:val="left" w:pos="9720" w:leader="none"/>
        </w:tabs>
        <w:ind w:right="37" w:firstLine="720"/>
        <w:jc w:val="both"/>
        <w:rPr>
          <w:lang w:val="uk-UA"/>
        </w:rPr>
      </w:pPr>
      <w:r>
        <w:rPr>
          <w:lang w:val="uk-UA"/>
        </w:rPr>
        <w:t xml:space="preserve">- до 30 вересня 2019 року  провести перевірку мережі дрібно-роздрібної торгівлі з реалізації готової харчової продукції на території Ізмаїльського району на предмет додержання санітарних правил, правил торгівлі, законодавства про захист прав споживачів. </w:t>
      </w:r>
    </w:p>
    <w:p>
      <w:pPr>
        <w:pStyle w:val="Normal"/>
        <w:tabs>
          <w:tab w:val="clear" w:pos="708"/>
          <w:tab w:val="left" w:pos="9720" w:leader="none"/>
        </w:tabs>
        <w:ind w:right="37" w:firstLine="720"/>
        <w:jc w:val="both"/>
        <w:rPr>
          <w:lang w:val="uk-UA"/>
        </w:rPr>
      </w:pPr>
      <w:r>
        <w:rPr>
          <w:lang w:val="uk-UA"/>
        </w:rPr>
        <w:t xml:space="preserve">- про  виявлені  порушення санітарних правил, правил торгівлі та  прав споживачів рекомендувати Управлінню Держпродсподивслужби в Ізмаїльському районі вжити  заходи  та поінформувати Головне управлінн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0" w:leader="none"/>
        </w:tabs>
        <w:ind w:left="0" w:right="37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першого заступника голови райдержадміністрації  Хаджикова П. 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                               Н. 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1 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248/А-2019</w:t>
      </w:r>
    </w:p>
    <w:p>
      <w:pPr>
        <w:pStyle w:val="Normal"/>
        <w:ind w:left="6840" w:hanging="0"/>
        <w:rPr>
          <w:lang w:val="uk-UA"/>
        </w:rPr>
      </w:pPr>
      <w:r>
        <w:rPr>
          <w:lang w:val="uk-UA"/>
        </w:rPr>
        <w:t>від 16.09.2019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СКЛА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місії щодо проведення комплексної перевірки </w:t>
      </w:r>
    </w:p>
    <w:p>
      <w:pPr>
        <w:pStyle w:val="Normal"/>
        <w:jc w:val="center"/>
        <w:rPr/>
      </w:pPr>
      <w:r>
        <w:rPr>
          <w:lang w:val="uk-UA"/>
        </w:rPr>
        <w:t xml:space="preserve">закладів мережі дрібно-роздрібної торгівл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території Ізмаїль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63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голови Ізмаїльської райдержадміністрації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омісії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Ізмаїльського міжрайон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ого управління Держпродспоживслужби в Одеській області (за згодою)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комісії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державного нагляду за дотриманням санітарного законодавства Ізмаїльського міжрайонного управління Головного управління Держпродспоживслужби в Одеській області (за згодою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ї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чного, інвестиційного розвитку та транспорту управління економічного та агропромислового розвитку Ізмаїльської райдержадміністрації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ник Ізмаїльського відділу поліції  ГУ НП України в Одеській області (за згодою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ник Головного управління Держпраці в Одеській області (за згодою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ставник ВП «Ізмаїльський міськрайонний відділ лабораторних досліджень ДУ «Одеський ОЛЦ МОЗ України» (за згодою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надзвичайних ситуацій Ізмаїльської рай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533"/>
        </w:tabs>
        <w:ind w:left="1533" w:hanging="465"/>
      </w:pPr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720"/>
      </w:p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508" w:hanging="720"/>
      </w:p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3228" w:hanging="1080"/>
      </w:p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588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430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66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388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32:00Z</dcterms:created>
  <dc:creator>Customer</dc:creator>
  <dc:description/>
  <cp:keywords/>
  <dc:language>en-US</dc:language>
  <cp:lastModifiedBy>Customer</cp:lastModifiedBy>
  <cp:lastPrinted>2019-09-17T15:30:00Z</cp:lastPrinted>
  <dcterms:modified xsi:type="dcterms:W3CDTF">2019-09-17T12:32:00Z</dcterms:modified>
  <cp:revision>2</cp:revision>
  <dc:subject/>
  <dc:title/>
</cp:coreProperties>
</file>