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/>
      </w:pPr>
      <w:r>
        <w:rPr/>
      </w:r>
    </w:p>
    <w:p>
      <w:pPr>
        <w:pStyle w:val="Subtitle"/>
        <w:jc w:val="left"/>
        <w:rPr/>
      </w:pPr>
      <w:r>
        <w:rPr/>
        <w:t xml:space="preserve">ІЗМАЇЛЬСЬКА РАЙОННА                                              ІЗМАЇЛЬСЬКА РАЙОННА </w:t>
      </w:r>
    </w:p>
    <w:p>
      <w:pPr>
        <w:pStyle w:val="Subtitle"/>
        <w:jc w:val="left"/>
        <w:rPr/>
      </w:pPr>
      <w:r>
        <w:rPr/>
        <w:t xml:space="preserve">ДЕРЖАВНА АДМІНІСТРАЦІЯ                                                         Р А Д 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</w:t>
      </w:r>
    </w:p>
    <w:p>
      <w:pPr>
        <w:pStyle w:val="Normal"/>
        <w:spacing w:lineRule="auto" w:line="360"/>
        <w:rPr/>
      </w:pPr>
      <w:r>
        <w:rPr>
          <w:b/>
        </w:rPr>
        <w:t>16.09.2019                                                                                                 247/А-2019-51/2019-Р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rPr>
          <w:bCs/>
          <w:color w:val="000000"/>
          <w:spacing w:val="5"/>
        </w:rPr>
      </w:pPr>
      <w:r>
        <w:rPr>
          <w:bCs/>
          <w:color w:val="000000"/>
          <w:spacing w:val="5"/>
        </w:rPr>
        <w:t>Про нагородження Почесною грамотою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Ізмаїльської районної державної  адміністрації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та Ізмаїльської районної ради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bCs/>
          <w:color w:val="000000"/>
          <w:spacing w:val="2"/>
        </w:rPr>
        <w:t xml:space="preserve">Відповідно ст. 39 Закону України «Про місцеві державні адміністрації», статті 55 Закону України «Про місцеве самоврядування в Україні» на </w:t>
      </w:r>
      <w:r>
        <w:rPr>
          <w:color w:val="000000"/>
        </w:rPr>
        <w:t>підставі подання Ізмаїльського міськрайонного відділу Головного управління державної служби України з надзвичайних ситуацій в Одеській області від 13.09.2019 року №311  та з нагоди відзначення Дня Рятівника</w:t>
      </w:r>
      <w:r>
        <w:rPr>
          <w:bCs/>
          <w:color w:val="000000"/>
          <w:spacing w:val="2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before="240" w:after="0"/>
        <w:ind w:left="0" w:firstLine="720"/>
        <w:jc w:val="both"/>
        <w:rPr>
          <w:color w:val="000000"/>
        </w:rPr>
      </w:pPr>
      <w:r>
        <w:rPr>
          <w:color w:val="000000"/>
        </w:rPr>
        <w:t>Нагородити Почесними грамотами голови Ізмаїльської районної державної адміністрації та Ізмаїльської районної ради за сумлінне ставлення до виконання службових обов’язків, самовіддану працю, високий професіоналізм, безцінний досвід, відданість справі, рятування життя і здоров’я громадян, державних цінностей від пожеж, охорону навколишнього середовища – лісів, лісосмуг, присадибних ділянок, заповідників та заповідних зон на півдні Одеської області, збереження врожаю під час збирання, переробки й зберігання зернових та з нагоди Дня Рятівника</w:t>
      </w:r>
      <w:r>
        <w:rPr>
          <w:iCs/>
          <w:color w:val="000000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Люльченка Олега – бійця Кислицької сільської ради Ізмаїльського район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Перепелицю Віктора – бійця Кислицької сільської ради Ізмаїльського район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Пономаренка Михайла – водія Кислицької сільської ради Ізмаїльського район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Шевченка Михайла Миколайовича – сільського голову Кислицької сільської ради Ізмаїльського район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Попова Володимира – бійця Кислицької сільської ради Ізмаїльського район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Регулян Івана – водія Кислицької сільської ради Ізмаїльського район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Холостенка Сергія – старшого водія Кислицької сільської ради Ізмаїльського район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color w:val="000000"/>
        </w:rPr>
        <w:t>Відділу обліку виконавчого апарату Ізмаїльської районної ради оплатити витрати на придбання 7 рамок загальною вартістю</w:t>
      </w:r>
      <w:r>
        <w:rPr>
          <w:color w:val="FF0000"/>
        </w:rPr>
        <w:t xml:space="preserve"> </w:t>
      </w:r>
      <w:r>
        <w:rPr>
          <w:color w:val="000000"/>
        </w:rPr>
        <w:t>315 (триста п</w:t>
      </w:r>
      <w:r>
        <w:rPr>
          <w:color w:val="000000"/>
          <w:lang w:val="en-US"/>
        </w:rPr>
        <w:t>`</w:t>
      </w:r>
      <w:r>
        <w:rPr>
          <w:color w:val="000000"/>
        </w:rPr>
        <w:t>ятнадцять) грн.00 коп. та 7 грамот загальною вартістю 35 (тридцять п’ять) грн. 00 коп. за рахунок Програми підтримки розвитку місцевого самоврядування на 2019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86" w:leader="none"/>
          <w:tab w:val="left" w:pos="90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 xml:space="preserve">Контроль за виконанням розпорядження покласти на першого заступника голови  Ізмаїльської районної державної адміністрації П.В.Хаджикова та </w:t>
      </w:r>
      <w:r>
        <w:rPr>
          <w:bCs/>
          <w:color w:val="000000"/>
          <w:spacing w:val="2"/>
        </w:rPr>
        <w:t>заступника голови Ізмаїльської районної ради А.П. Данукалову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>Н.І.Тодо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рад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     </w:t>
            </w:r>
            <w:r>
              <w:rPr/>
              <w:t>В.П.Антонюк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местній бланк                                                                             У К Р А Ї Н А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4:57:00Z</dcterms:created>
  <dc:creator>Надежда Викторовна</dc:creator>
  <dc:description/>
  <cp:keywords/>
  <dc:language>en-US</dc:language>
  <cp:lastModifiedBy>Customer</cp:lastModifiedBy>
  <cp:lastPrinted>2019-09-19T15:59:00Z</cp:lastPrinted>
  <dcterms:modified xsi:type="dcterms:W3CDTF">2019-09-20T09:19:00Z</dcterms:modified>
  <cp:revision>7</cp:revision>
  <dc:subject/>
  <dc:title/>
</cp:coreProperties>
</file>