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 вересня  2019</w:t>
        <w:tab/>
        <w:tab/>
        <w:tab/>
        <w:tab/>
        <w:t xml:space="preserve">                                                                    №24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о затвердження мережі закладів освіт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району на 2019-2020 навчальний рі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ст.13, ст.22, ст.39 Закону України «Про місцеві державні адміністрації», відповідно до Законів України «Про освіту», «Про загальну середню освіту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 Затвердити на 2019-2020 навчальний рік наступну мереж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lang w:val="uk-UA"/>
        </w:rPr>
        <w:t>1.1. загальноосвітніх навчальних закладів – 19</w:t>
      </w:r>
      <w:r>
        <w:rPr>
          <w:lang w:val="uk-UA"/>
        </w:rPr>
        <w:t>, з них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І-ІІІ ступенів – 14 (Суворовська, Утконосівська, Кирничанська, Багатянська, Старонекрасівська, Новонекрасівська, Комишівська, Озернянська, Першотравневська, Муравлівська, Саф’янська, Бросківська, Кислицька, Каланчацька ЗОШ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І-ІІ ступенів – 2 (Новопокровська, Лощинівська ЗОШ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lang w:val="uk-UA"/>
        </w:rPr>
        <w:t>Навчально-виховний комплекс</w:t>
      </w:r>
      <w:r>
        <w:rPr/>
        <w:t xml:space="preserve"> – </w:t>
      </w:r>
      <w:r>
        <w:rPr>
          <w:lang w:val="uk-UA"/>
        </w:rPr>
        <w:t>3</w:t>
      </w:r>
      <w:r>
        <w:rPr/>
        <w:t xml:space="preserve"> (</w:t>
      </w:r>
      <w:r>
        <w:rPr>
          <w:lang w:val="uk-UA"/>
        </w:rPr>
        <w:t>Кам</w:t>
      </w:r>
      <w:r>
        <w:rPr/>
        <w:t>’</w:t>
      </w:r>
      <w:r>
        <w:rPr>
          <w:lang w:val="uk-UA"/>
        </w:rPr>
        <w:t>янський, Ларжанський, Матроський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lang w:val="uk-UA"/>
        </w:rPr>
        <w:t>1.2. дошкільних навчальних закладів – 17</w:t>
      </w:r>
      <w:r>
        <w:rPr>
          <w:lang w:val="uk-UA"/>
        </w:rPr>
        <w:t xml:space="preserve">, </w:t>
      </w:r>
      <w:r>
        <w:rPr>
          <w:b/>
          <w:lang w:val="uk-UA"/>
        </w:rPr>
        <w:t>дошкільних підрозділів у складі НВК – 2</w:t>
      </w:r>
      <w:r>
        <w:rPr>
          <w:lang w:val="uk-UA"/>
        </w:rPr>
        <w:t>, в комунальній власності сільських (селищної) рад - 17 (Суворовський, Кам’янський, Кирничанський, Багатянський, Старонекрасівський, Утконосівський, Комишівський, Озернянський, Першотравневський, Муравлівський, Саф’янський, Кислицький, Каланчацький, Лощинівський, Новопокровський, Новонекрасівський, Бросківський), в комунальній власності районної ради: дошкільні підрозділи Матроського НВК, Ларжанського НВ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b/>
          <w:lang w:val="uk-UA"/>
        </w:rPr>
        <w:t>1.3.   позашкільних закладів – 2,</w:t>
      </w:r>
      <w:r>
        <w:rPr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- Дитяча юнацька спортивна школа – 1 (смт  Суворове, 12 ставок гурткової робот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- Центр дитячої та юнацької творчості – 1 (10 ставок гурткової роботи)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b/>
          <w:lang w:val="uk-UA"/>
        </w:rPr>
        <w:t>1.4.   класів з денною формою навчання – 310</w:t>
      </w:r>
      <w:r>
        <w:rPr>
          <w:lang w:val="uk-UA"/>
        </w:rPr>
        <w:t>, з ни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>- І – І</w:t>
      </w:r>
      <w:r>
        <w:rPr>
          <w:lang w:val="en-US"/>
        </w:rPr>
        <w:t>V</w:t>
      </w:r>
      <w:r>
        <w:rPr>
          <w:lang w:val="uk-UA"/>
        </w:rPr>
        <w:t xml:space="preserve"> – 124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 xml:space="preserve">- </w:t>
      </w:r>
      <w:r>
        <w:rPr>
          <w:lang w:val="en-US"/>
        </w:rPr>
        <w:t>V</w:t>
      </w:r>
      <w:r>
        <w:rPr>
          <w:lang w:val="uk-UA"/>
        </w:rPr>
        <w:t xml:space="preserve">- </w:t>
      </w:r>
      <w:r>
        <w:rPr>
          <w:lang w:val="en-US"/>
        </w:rPr>
        <w:t>IX</w:t>
      </w:r>
      <w:r>
        <w:rPr>
          <w:lang w:val="uk-UA"/>
        </w:rPr>
        <w:t xml:space="preserve"> - 14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 xml:space="preserve">- </w:t>
      </w:r>
      <w:r>
        <w:rPr>
          <w:lang w:val="en-US"/>
        </w:rPr>
        <w:t>X</w:t>
      </w:r>
      <w:r>
        <w:rPr>
          <w:lang w:val="uk-UA"/>
        </w:rPr>
        <w:t>-</w:t>
      </w:r>
      <w:r>
        <w:rPr>
          <w:lang w:val="en-US"/>
        </w:rPr>
        <w:t>XI</w:t>
      </w:r>
      <w:r>
        <w:rPr>
          <w:lang w:val="uk-UA"/>
        </w:rPr>
        <w:t xml:space="preserve"> – 4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в тому числі інклюзивних класів - 5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1.5.    класів з заочною формою навчання – 2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10 клас – 1 клас (Озернянська ЗОШ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>11 клас – 1 клас (Озернянська ЗОШ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1.6.  груп з заочною формою навчання – 2, з них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клас – 1 група ( Утконосівська ЗОШ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 клас – 1 група ( Утконосівська ЗОШ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b/>
          <w:lang w:val="uk-UA"/>
        </w:rPr>
        <w:t>1.7.   груп продовженого дня –  12 , ставок</w:t>
      </w:r>
      <w:r>
        <w:rPr>
          <w:lang w:val="uk-UA"/>
        </w:rPr>
        <w:t xml:space="preserve"> – 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lang w:val="uk-UA"/>
        </w:rPr>
        <w:t>Кам</w:t>
      </w:r>
      <w:r>
        <w:rPr>
          <w:color w:val="000000"/>
          <w:lang w:val="en-US"/>
        </w:rPr>
        <w:t>’</w:t>
      </w:r>
      <w:r>
        <w:rPr>
          <w:color w:val="000000"/>
          <w:lang w:val="uk-UA"/>
        </w:rPr>
        <w:t>янський НВК – 4 (97 учнів) -   2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ланчацька ЗОШ – 1 (30 учнів) -   0,5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росківська ЗОШ – 2 (60 учнів) -   1,5 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роський НВК  – 1 (30 учнів)-  0,75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уравлівська ЗОШ – 1 (32 учнів) -  0,5 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аронекрасівська ЗОШ – 2 (60 учнів)  -  1,25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lang w:val="uk-UA"/>
        </w:rPr>
        <w:t>Саф</w:t>
      </w:r>
      <w:r>
        <w:rPr>
          <w:color w:val="000000"/>
          <w:lang w:val="en-US"/>
        </w:rPr>
        <w:t>’</w:t>
      </w:r>
      <w:r>
        <w:rPr>
          <w:color w:val="000000"/>
          <w:lang w:val="uk-UA"/>
        </w:rPr>
        <w:t>янська ЗОШ – 1 (30 учнів) – 0,5 ставк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  <w:t>ставок гурткової роботи - 2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Затвердити на 2019-2020 навчальний рік наступну мережу загальноосвітніх навчальних закладів за мовами навча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  <w:t>з українською мовою навчання – 6 шкіл - 100 класів - 1931  учні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(Першотравневська, Саф’янська, Бросківська, Кислицька ЗОШ, Кам’янський НВК,Матроський НВ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b/>
          <w:lang w:val="uk-UA"/>
        </w:rPr>
        <w:t>зі змішаною мовою навчання – 13 шкіл –  210 класів –  3757 учнів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Із них: з українською та молдовською мовами навчання – 4 школи, 90 класів –  1617 учнів (Утконосівська, Комишівська, Новопокровська, Озернянсь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 українською та російською мовами навчання – 9 шкіл, 120 класів 2140 учнів (Багатянська, Каланчацька, Кирничанська, Лощинівська, Муравлівська, Старонекрасівська, Новонекрасівська, Суворовська, Ларжанський НВК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контингент учнів у 2019-2020 навчальному році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 загальноосвітніх школах  - 5688   учні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заочних класах і групах –  32  учні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групах продовженого дня -  339  учні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 інклюзивних класах – 63 учні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відділ освіти Ізмаїльської райдержадміністрації (Якименко Т.Г.), директорів шкіл забезпечити збереження контингенту учнів, 100% залучення їх до навч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інансовому управлінню райдержадміністрації (Стоілова М.М.) забезпечити фінансування закладів освіти згідно затвердженого кошторису витр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 П.В. Хаджи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ї адміністрації                  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8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3:00Z</dcterms:created>
  <dc:creator>Customer</dc:creator>
  <dc:description/>
  <cp:keywords/>
  <dc:language>en-US</dc:language>
  <cp:lastModifiedBy>Customer</cp:lastModifiedBy>
  <cp:lastPrinted>2019-09-17T15:22:00Z</cp:lastPrinted>
  <dcterms:modified xsi:type="dcterms:W3CDTF">2019-09-17T12:23:00Z</dcterms:modified>
  <cp:revision>2</cp:revision>
  <dc:subject/>
  <dc:title/>
</cp:coreProperties>
</file>