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0.09.2019                                                                                                 241/А-2019-49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Ізмаїльської районної державної  адміністрації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 Ізмаїльської районної рад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ідповідно до статті 39 Закону України «Про місцеві державні адміністрації», </w:t>
      </w:r>
      <w:r>
        <w:rPr>
          <w:bCs/>
          <w:color w:val="000000"/>
          <w:spacing w:val="2"/>
        </w:rPr>
        <w:t xml:space="preserve">статті 55 Закону України «Про місцеве самоврядування в Україні», на </w:t>
      </w:r>
      <w:r>
        <w:rPr>
          <w:color w:val="000000"/>
        </w:rPr>
        <w:t>підставі подання Ларжанської сільської ради від 03.09.2019 року №150 та з нагоди відзначення 181-річчя заснування села Ларжанка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голови Ізмаїльської районної ради за сумлінну працю, високу професійну майстерність, вагомий вклад в розвиток села та з нагоди 181-річчя заснування села Ларжанк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Бирку Ніну Іллівну – заступника директора з навчально-виховної роботи Ларжанського навчально-виховного комплекс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Ігнат Ларису Іванівну – комерційного директора товариства з обмеженою відповідальністю «Агропрайм Холдинг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улю Марію Василівну – вчителя початкових класів Ларжанського навчально-виховного комплекс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песку Ніну Андріївну – медичну сестру Ларжанської амбулаторії загальної практики сімейної медици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Хаджи Надію Іванівну – ветерана місцевого самоврядув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color w:val="000000"/>
        </w:rPr>
        <w:t>Хмельниченко Катерину Василівну – вчителя російської мови та літератури Ларжанського навчально-виховного комплексу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6 рамок загальною вартістю</w:t>
      </w:r>
      <w:r>
        <w:rPr>
          <w:color w:val="FF0000"/>
        </w:rPr>
        <w:t xml:space="preserve"> </w:t>
      </w:r>
      <w:r>
        <w:rPr>
          <w:color w:val="000000"/>
        </w:rPr>
        <w:t>270 (двісті сімдесят) грн.00 коп. та 6 грамот загальною вартістю 30 (тридц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0.09.2019                                                                                                 241/А-2019-49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Ізмаїльської районної державної  адміністрації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та Ізмаїльської районної рад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   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Відповідно до статті 39 Закону України «Про місцеві державні адміністрації», </w:t>
      </w:r>
      <w:r>
        <w:rPr>
          <w:bCs/>
          <w:color w:val="000000"/>
          <w:spacing w:val="2"/>
        </w:rPr>
        <w:t xml:space="preserve">статті 55 Закону України «Про місцеве самоврядування в Україні», на </w:t>
      </w:r>
      <w:r>
        <w:rPr>
          <w:color w:val="000000"/>
        </w:rPr>
        <w:t>підставі подання Ларжанської сільської ради від 03.09.2019 року №150 та з нагоди відзначення 181-річчя заснування села Ларжанка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голови Ізмаїльської районної ради за сумлінну працю, високу професійну майстерність, вагомий вклад в розвиток села та з нагоди 181-річчя заснування села Ларжанк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Бирку Ніну Іллівну – заступника директора з навчально-виховної роботи Ларжанського навчально-виховного комплексу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Ігнат Ларису Іванівну – комерційного директора товариства з обмеженою відповідальністю «Агропрайм Холдинг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Кулю Марію Василівну – вчителя початкових класів Ларжанського навчально-виховного комплекс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песку Ніну Андріївну – медичну сестру Ларжанської амбулаторії загальної практики сімейної медици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Хаджи Надію Іванівну – ветерана місцевого самоврядуванн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color w:val="000000"/>
        </w:rPr>
        <w:t>Хмельниченко Катерину Василівну – вчителя російської мови та літератури Ларжанського навчально-виховного комплексу.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6 рамок загальною вартістю</w:t>
      </w:r>
      <w:r>
        <w:rPr>
          <w:color w:val="FF0000"/>
        </w:rPr>
        <w:t xml:space="preserve"> </w:t>
      </w:r>
      <w:r>
        <w:rPr>
          <w:color w:val="000000"/>
        </w:rPr>
        <w:t>270 (двісті сімдесят) грн.00 коп. та 6 грамот загальною вартістю 30 (тридц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30:00Z</dcterms:created>
  <dc:creator>Надежда Викторовна</dc:creator>
  <dc:description/>
  <cp:keywords/>
  <dc:language>en-US</dc:language>
  <cp:lastModifiedBy>Customer</cp:lastModifiedBy>
  <cp:lastPrinted>2019-09-10T14:29:00Z</cp:lastPrinted>
  <dcterms:modified xsi:type="dcterms:W3CDTF">2019-09-10T11:30:00Z</dcterms:modified>
  <cp:revision>2</cp:revision>
  <dc:subject/>
  <dc:title/>
</cp:coreProperties>
</file>