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 вересня  2019</w:t>
        <w:tab/>
        <w:tab/>
        <w:tab/>
        <w:tab/>
        <w:t xml:space="preserve">                                                                    №236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Про затвердження плану заходів щодо організації роботи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з підготовки річної звітності про виконання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бюджету Ізмаїльського району з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jc w:val="both"/>
        <w:rPr/>
      </w:pPr>
      <w:r>
        <w:rPr/>
        <w:t>Відповідно ст.6</w:t>
      </w:r>
      <w:r>
        <w:rPr>
          <w:lang w:val="uk-UA"/>
        </w:rPr>
        <w:t xml:space="preserve">, </w:t>
      </w:r>
      <w:r>
        <w:rPr/>
        <w:t>18 Закону України «Про місцеві державні адміністрації», наказу Міністерства фінансів України №228 від 31.05.2019р. «Про затвердження Методичних рекомендацій щодо підготовки та затвердження Бюджетного регламенту проходження бюджетного процесу на місцевому рівні</w:t>
      </w:r>
      <w:r>
        <w:rPr>
          <w:b/>
        </w:rPr>
        <w:t xml:space="preserve">»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Затвердити рекомендований план заходів щодо організації роботи з підготовки річної звітності про виконання бюджету Ізмаїльського району за 2019 рік (додаток  №1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Забезпечити  фінансовому управлінню Ізмаїльської районної державної адміністрації (Стоілова М.М.)  доведення плану заходів до головних розпорядників коштів Ізмаїльської РДА 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3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Затверджено розпорядженням голови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Ізмаїльської райдержадміністрації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від 03.09.2019 № 236/А-2019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CharStyle22"/>
          <w:sz w:val="16"/>
          <w:szCs w:val="16"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організації роботи з підготовки річної звітності про виконання бюджету Ізмаїльського району за __2019__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700"/>
        <w:gridCol w:w="250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*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изначення та доведення до головних розпорядників коштів районного бюджету графіків подання зведеної річної звітності та консолідованої фінансової звітност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 визначені Департаментом фінансів Одеської 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державної казначейської служби в Ізмаїльському районі Одеської області (за згод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ведення до фінансового управління Ізмаїльської РДА графіка надання їм річної звітності про виконання місцевого бюдж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ерміни визначені </w:t>
            </w:r>
            <w:r>
              <w:rPr>
                <w:lang w:val="uk-UA" w:eastAsia="uk-UA"/>
              </w:rPr>
              <w:t>Управлінням державної казначейської служби в Ізмаїльському районі Одеської област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Управління державної казначейської служби в Ізмаїльському районі Одеської області (за згод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120" w:after="120"/>
              <w:jc w:val="both"/>
              <w:rPr/>
            </w:pPr>
            <w:r>
              <w:rPr>
                <w:lang w:eastAsia="en-US"/>
              </w:rPr>
              <w:t>Підготовка та подання фінансовим управлінням Ізмаїльської РДА річної звітності про виконання місцевого бюдж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2.2020р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державної казначейської служби в Ізмаїльському районі Одеської області (за згод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ання фінансовому управлінню Ізмаїльської РДА звітів про виконання паспортів бюджетних прогр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 визначені для здачі зведеного річного звіт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оловні розпорядники коштів Ізмаїльської Р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ідготовка пояснювальної записки та інших матеріалів до річного звіту про виконання районного бюдж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3.2020р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Фінансове управління Ізмаїльської Р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ідготовка пояснювальної записки та інших матеріалів до річного звіту про виконання зведеного бюджету Ізмаїльського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 визначені Департаментом фінансів Одеської 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ідготовка річного звіту по мережі, штатах і контингента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 визначені Департаментом фінансів Одеської 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Фінансове управління Ізмаїльської Р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ведення річного звіту по мережі, штатах і контингентах по Ізмаїльському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 визначені Департаментом фінансів Одеської 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ання річного звіту про виконання зведеного бюджету Ізмаїльського району, річного звіту по мережі, штатах і контингентах та пояснювальної записки до Департаменту фінансів Одеської 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 визначені Департаментом фінансів Одеської 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both"/>
              <w:rPr/>
            </w:pPr>
            <w:r>
              <w:rPr/>
              <w:t>Опублікування інформації про: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/>
            </w:pPr>
            <w:r>
              <w:rPr/>
              <w:t>- виконання районного бюджету Ізмаїльського району за підсумками року;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/>
            </w:pPr>
            <w:r>
              <w:rPr/>
              <w:t>- час і місце публічного представлення такої інформ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01.03.2020р.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а РДА, Ізмаїльська районна рада</w:t>
            </w:r>
            <w:r>
              <w:rPr>
                <w:lang w:val="uk-UA" w:eastAsia="uk-UA"/>
              </w:rPr>
              <w:t>(за згод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120" w:after="120"/>
              <w:jc w:val="both"/>
              <w:rPr>
                <w:lang w:eastAsia="en-US"/>
              </w:rPr>
            </w:pPr>
            <w:r>
              <w:rPr/>
              <w:t xml:space="preserve">Подання річного звіту про виконання районного бюджету до </w:t>
            </w:r>
            <w:r>
              <w:rPr>
                <w:lang w:eastAsia="en-US"/>
              </w:rPr>
              <w:t xml:space="preserve">Ізмаїльської </w:t>
            </w:r>
            <w:r>
              <w:rPr/>
              <w:t>районн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3.2020р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Фінансове управління Ізмаїльської Р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both"/>
              <w:rPr/>
            </w:pPr>
            <w:r>
              <w:rPr/>
              <w:t>Публічне представлення інформації про виконання зведеного бюджету Ізмаїльського району за підсумками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03.2020р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змаїльська РДА, Ізмаїльська районна рада</w:t>
            </w:r>
            <w:r>
              <w:rPr>
                <w:lang w:val="uk-UA" w:eastAsia="uk-UA"/>
              </w:rPr>
              <w:t>(за згодою)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120" w:after="120"/>
              <w:jc w:val="both"/>
              <w:rPr>
                <w:i/>
                <w:i/>
              </w:rPr>
            </w:pPr>
            <w:r>
              <w:rPr/>
              <w:t>Прийняття Ізмаїльською районною радою рішення щодо річного звіту про виконання районного бюджету Ізмаїльського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атвердженого графіку робо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а районна рада</w:t>
            </w:r>
            <w:r>
              <w:rPr>
                <w:lang w:val="uk-UA" w:eastAsia="uk-UA"/>
              </w:rPr>
              <w:t>(за згод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120" w:after="120"/>
              <w:jc w:val="both"/>
              <w:rPr/>
            </w:pPr>
            <w:r>
              <w:rPr/>
              <w:t>Оприлюднення рішення Ізмаїльської районної ради щодо річного звіту про виконання місцевого бюдж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10 днів з прийняття рішення (стаття 28 Бюджетного кодексу України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а РДА, Ізмаїльська районна рада</w:t>
            </w:r>
            <w:r>
              <w:rPr>
                <w:lang w:val="uk-UA" w:eastAsia="uk-UA"/>
              </w:rPr>
              <w:t>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CharStyle22">
    <w:name w:val="Char Style 22"/>
    <w:basedOn w:val="Style11"/>
    <w:qFormat/>
    <w:rPr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Style21">
    <w:name w:val="Style 21"/>
    <w:basedOn w:val="Normal"/>
    <w:qFormat/>
    <w:pPr>
      <w:widowControl w:val="false"/>
      <w:shd w:fill="FFFFFF" w:val="clear"/>
      <w:spacing w:lineRule="exact" w:line="317" w:before="180" w:after="60"/>
      <w:jc w:val="both"/>
    </w:pPr>
    <w:rPr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11:00Z</dcterms:created>
  <dc:creator>Customer</dc:creator>
  <dc:description/>
  <cp:keywords/>
  <dc:language>en-US</dc:language>
  <cp:lastModifiedBy>Customer</cp:lastModifiedBy>
  <cp:lastPrinted>2019-09-03T14:10:00Z</cp:lastPrinted>
  <dcterms:modified xsi:type="dcterms:W3CDTF">2019-09-03T11:11:00Z</dcterms:modified>
  <cp:revision>2</cp:revision>
  <dc:subject/>
  <dc:title/>
</cp:coreProperties>
</file>