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 вересня  2019</w:t>
        <w:tab/>
        <w:tab/>
        <w:tab/>
        <w:tab/>
        <w:t xml:space="preserve">                                                                    №23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rPr/>
      </w:pPr>
      <w:r>
        <w:rPr/>
        <w:t>Про затвердження  плану заходів</w:t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rPr/>
      </w:pPr>
      <w:r>
        <w:rPr/>
        <w:t>щодо складання проекту районного</w:t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rPr/>
      </w:pPr>
      <w:r>
        <w:rPr/>
        <w:t>бюджету Ізмаїльського району</w:t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rPr/>
      </w:pPr>
      <w:r>
        <w:rPr/>
        <w:t xml:space="preserve">на 2020рік </w:t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jc w:val="both"/>
        <w:rPr/>
      </w:pPr>
      <w:r>
        <w:rPr/>
        <w:t>Відповідно ст.6,18 Закону України «Про місцеві державні адміністрації» та п.</w:t>
      </w:r>
      <w:r>
        <w:rPr>
          <w:lang w:val="uk-UA"/>
        </w:rPr>
        <w:t>4</w:t>
      </w:r>
      <w:r>
        <w:rPr/>
        <w:t xml:space="preserve"> Методичних рекомендацій  щодо підготовки та затвердження Бюджетного регламенту проходження бюджетного процесу на місцевому рівні, затверджених наказом Міністерства фінансів України від 31 травня 20</w:t>
      </w:r>
      <w:r>
        <w:rPr>
          <w:lang w:val="uk-UA"/>
        </w:rPr>
        <w:t>1</w:t>
      </w:r>
      <w:r>
        <w:rPr/>
        <w:t xml:space="preserve">9року № 228, з метою організації середньострокового бюджетного планування: </w:t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jc w:val="both"/>
        <w:rPr/>
      </w:pPr>
      <w:r>
        <w:rPr/>
        <w:t xml:space="preserve">1. Затвердити  план заходів щодо складання проекту районного бюджету  Ізмаїльського району  на 2020 рік (додається)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довести рекомендований план заходів до головних розпорядників бюджетних коштів Ізмаїль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/>
        <w:t>3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розпорядженням голови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Ізмаїльської райдержадміністрації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від 03.09.2019 № 234/А-2019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bookmarkStart w:id="0" w:name="_GoBack"/>
      <w:bookmarkEnd w:id="0"/>
      <w:r>
        <w:rPr>
          <w:b/>
          <w:lang w:val="uk-UA"/>
        </w:rPr>
        <w:t>ПЛАН ЗАХО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одо складання проекту районного  бюджету Ізмаї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2020 рік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443"/>
        <w:gridCol w:w="2805"/>
        <w:gridCol w:w="28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 </w:t>
            </w:r>
            <w:r>
              <w:rPr>
                <w:b/>
                <w:lang w:val="uk-UA"/>
              </w:rPr>
              <w:br/>
              <w:t>з/п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точнення параметрів, з урахуванням яких здійснюється горизонтальне вирівнювання податкоспроможності місцевих бюджетів (обсягів надходжень податку на доходи фізичних осіб , чисельність населення)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, визначений Департаментом фінансів Одеської облдержадміністраці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держадміністра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інформації галузевим міністерствам щодо показників, з урахуванням яких здійснюються розрахунки обсягів міжбюджетних трансфертів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У терміни, визначені законодавство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і підрозділи Ізмаїльської районної державної адміністрації, виконавчі органи місцевої ради (за згодою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едення до головних розпорядників  бюджетних коштів особливостей складання розрахунків до проектів районного бюджету та прогнозних обсягів міжбюджетних трансфертів на плановий рік, надісланих Мінфіно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отримання показників від Міністерства фінансів згідно ст. 75 Б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держадміністра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ропозицій до проекту районного бюджету в частині міжбюджетних трансфертів та їх надання  сільським (селищної) рада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, визначений Департаментом Фінансів Одеської  облдержадміністраці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держадміністрації, головні розпорядники бюджетних коштів районного бюджету Ізмаїльської РД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едення до сільських (селищної) рад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гнозних обсягів міжбюджетних трансфертів, врахованих у проекті районного бюдже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етодики їх визначення;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аційно-методологічних вимог та інших показників щодо складання проектів місцевих бюджеті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отримання інформації з Департаменту фінансів Одеської  облдержадміністраці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держадміністра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едення до головних розпорядників бюджетних кошт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гнозних обсягів міжбюджетних трансфертів, врахованих у проекті державного бюджету, схваленого Кабінетом Міністрів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етодики їх визнач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отримання інформації з Департаменту фінансів Одеської  облдержадміністраці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держадміністра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едення до головних розпорядників бюджетних кошт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струкції з підготовки бюджетних запи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раничних показників видатків районного бюджету та надання кредитів з районного бюдже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інструктивного листа щодо організаційних та інших вимог, яких зобов’язані дотримуватися всі розпорядники бюджетних коштів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отримання інформації з Департаменту фінансів Одеської  облдержадміністрації щодо особливостей складання проектів місцевих бюджетів на 2020рі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держадміністра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ація роботи з розробки бюджетних запитів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, визначений фінансовим управлінням Ізмаїльської райдержадміністраці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і розпорядники бюджетних коштів Ізмаїльської РД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дання бюджетних запитів фінансовому управлінню Ізмаїльської райдержадміністрації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, визначений фінансовим управлінням Ізмаїльської райдержадміністраці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і розпорядники бюджетних коштів районного бюджету Ізмаїльської РД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ення аналізу бюджетних запитів, отриманих від головних розпорядників бюджетних коштів, та прийняття рішення щодо включення їх до пропозиції проекту районного бюджету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, визначений фінансовим управлінням Ізмаїльської райдержадміністраці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держадміністра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едення до головних розпорядників районного бюджету 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бсягів міжбюджетних трансфертів, врахованих у проекті державного бюджету, прийнятого Верховною Радою України у другому читанн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текстових статей проекту закону про державний бюджет, прийнятого у другому читанн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отримання інформації з Департаменту фінансів Одеської облдержадміністраці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держадміністра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едення до головних розпорядників бюджетних коштів обсягів міжбюджетних трансфертів, врахованих у проекті державного бюджету, прийнятого Верховною Радою України у другому читанн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отримання інформації з Департаменту фінансів Одеської облдержадміністраці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держадміністра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тя заходів щодо залучення громадськості до процесу складання проекту районного  бюджету (проведення засідань громадських рад, громадських слухань, консультацій з громадськістю, форумів, конференцій, брифінгів, дискусій, вивчення громадських думок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усього терміну складання проекту районного бюджет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а районна державна адміністрація, виконавчий комітет Ізмаїльської районної ради (за згодою), фінансове управління Ізмаїльської райдержадміністрації,  головні розпорядники коштів  районного бюджету Ізмаїльської РДА</w:t>
            </w:r>
          </w:p>
        </w:tc>
      </w:tr>
      <w:tr>
        <w:trPr>
          <w:trHeight w:val="6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проекту рішення Ізмаїльської районної ради «Про районний бюджет Ізмаїльського району на 2020рік» з додатками згідно з типовою формою, затвердженою відповідним наказом Мінфіну, і матеріалів, передбачених статтею 76 Бюджетного кодексу України, та його подання Ізмаїльській райдержадміністрації, виконавчому органу Ізмаїльської районної рад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о 20 листопада 2019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держадміністра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хвалення проекту </w:t>
            </w:r>
            <w:r>
              <w:rPr>
                <w:lang w:val="uk-UA" w:eastAsia="uk-UA"/>
              </w:rPr>
              <w:t>рішення Ізмаїльської районної ради «Про районний бюджет Ізмаїльського району на 2020рік»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листопада 2019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а районна  державна адміністраці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правлення схваленого проек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ішення «Про районний бюджет Ізмаїльського району на 2020рік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 Ізмаїльської районної ради</w:t>
            </w:r>
          </w:p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7 листопада 2019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а районна  державна адміністрація, виконавчий комітет Ізмаїльської районної ради (за згодою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бюджетних запитів на офіційних сайтах або оприлюднення їх в інший спосі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протязі листопад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і розпорядники коштів Ізмаїльської РД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прилюднення проекту рішення районної ради </w:t>
            </w:r>
            <w:r>
              <w:rPr>
                <w:lang w:val="uk-UA" w:eastAsia="uk-UA"/>
              </w:rPr>
              <w:t>«Про районний бюджет Ізмаїльського району на 2020рік»</w:t>
            </w:r>
            <w:r>
              <w:rPr>
                <w:lang w:val="uk-UA"/>
              </w:rPr>
              <w:t>, схваленого Ізмаїльською районною державною адміністрацією, виконавчим органом Ізмаїльської районної  рад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ижневий термін після схваленн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а районна  державна адміністрація, виконавчий комітет Ізмаїльської районної ради (за згодою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опрацювання проекту рішення Ізмаїльської районної ради </w:t>
            </w:r>
            <w:r>
              <w:rPr>
                <w:lang w:val="uk-UA" w:eastAsia="uk-UA"/>
              </w:rPr>
              <w:t xml:space="preserve">«Про районний бюджет Ізмаїльського району на 2020рік» </w:t>
            </w:r>
            <w:r>
              <w:rPr>
                <w:lang w:val="uk-UA"/>
              </w:rPr>
              <w:t>з урахуванням показників обсягів міжбюджетних трансфертів, врахованих у проекті державного бюджету, прийнятому Верховною Радою України у другому читанн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До 25 грудня 2019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держадміністра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упровід розгляду проекту рішення </w:t>
            </w:r>
            <w:r>
              <w:rPr>
                <w:lang w:val="uk-UA" w:eastAsia="uk-UA"/>
              </w:rPr>
              <w:t>«Про районний бюджет Ізмаїльського району на 2020рік»</w:t>
            </w:r>
            <w:r>
              <w:rPr>
                <w:lang w:val="uk-UA"/>
              </w:rPr>
              <w:t xml:space="preserve">  у Ізмаїльській районній рад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 терміни, визначені Ізмаїльською районною радою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Ізмаїльської районної державної адміністрації, виконавчого органу Ізмаїльської районної ради (за згодою),  фінансового управління Ізмаїльської райдержадміністрації, головних розпорядників бюджетних коштів районного бюджету Ізмаїльської РД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прилюднення рішення Ізмаїльської районної ради </w:t>
            </w:r>
            <w:r>
              <w:rPr>
                <w:lang w:val="uk-UA" w:eastAsia="uk-UA"/>
              </w:rPr>
              <w:t>«Про районний бюджет Ізмаїльського району на 2020рік»</w:t>
            </w:r>
            <w:r>
              <w:rPr>
                <w:lang w:val="uk-UA"/>
              </w:rPr>
              <w:t xml:space="preserve"> у газеті Придунайські вісті, що визначена районною радо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ніж через 10 днів з дня прийняття рішенн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а районна  державна адміністрація, виконавчий комітет Ізмаїльської районної ради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2:00Z</dcterms:created>
  <dc:creator>Customer</dc:creator>
  <dc:description/>
  <cp:keywords/>
  <dc:language>en-US</dc:language>
  <cp:lastModifiedBy>Customer</cp:lastModifiedBy>
  <cp:lastPrinted>2019-09-03T14:30:00Z</cp:lastPrinted>
  <dcterms:modified xsi:type="dcterms:W3CDTF">2019-09-03T11:32:00Z</dcterms:modified>
  <cp:revision>2</cp:revision>
  <dc:subject/>
  <dc:title/>
</cp:coreProperties>
</file>