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3»  вересня  2019</w:t>
        <w:tab/>
        <w:tab/>
        <w:tab/>
        <w:tab/>
        <w:t xml:space="preserve">                                                                    №233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rPr/>
      </w:pPr>
      <w:r>
        <w:rPr/>
        <w:t>Про затвердження плану заходів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  <w:t xml:space="preserve">щодо складання прогнозу районного бюджету 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  <w:t xml:space="preserve">Ізмаїльського району на 2021 - 2022роки 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  <w:t>Відповідно ст.6, 18 З</w:t>
      </w:r>
      <w:r>
        <w:rPr>
          <w:lang w:val="uk-UA"/>
        </w:rPr>
        <w:t xml:space="preserve">акону </w:t>
      </w:r>
      <w:r>
        <w:rPr/>
        <w:t>У</w:t>
      </w:r>
      <w:r>
        <w:rPr>
          <w:lang w:val="uk-UA"/>
        </w:rPr>
        <w:t>країни</w:t>
      </w:r>
      <w:r>
        <w:rPr/>
        <w:t xml:space="preserve"> «Про місцеві державні адміністрації та п. </w:t>
      </w:r>
      <w:r>
        <w:rPr>
          <w:lang w:val="uk-UA"/>
        </w:rPr>
        <w:t>4</w:t>
      </w:r>
      <w:r>
        <w:rPr/>
        <w:t xml:space="preserve"> Методичних рекомендацій  щодо підготовки та затвердження Бюджетного регламенту проходження бюджетного процесу на місцевому рівні, затверджених наказом Міністерства фінансів України від 31 травня 2019</w:t>
      </w:r>
      <w:r>
        <w:rPr>
          <w:lang w:val="uk-UA"/>
        </w:rPr>
        <w:t xml:space="preserve"> </w:t>
      </w:r>
      <w:r>
        <w:rPr/>
        <w:t xml:space="preserve">року № 228, з метою організації середньострокового бюджетного планування: </w:t>
      </w:r>
    </w:p>
    <w:p>
      <w:pPr>
        <w:pStyle w:val="Normal"/>
        <w:tabs>
          <w:tab w:val="clear" w:pos="708"/>
          <w:tab w:val="left" w:pos="9356" w:leader="none"/>
        </w:tabs>
        <w:ind w:right="-2" w:firstLine="720"/>
        <w:jc w:val="both"/>
        <w:rPr/>
      </w:pPr>
      <w:r>
        <w:rPr/>
        <w:t xml:space="preserve">1.Затвердити план заходів щодо складання прогнозу районного бюджету  Ізмаїльського району  на 2021- 2022 роки (додається).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Фінансовому управлінню Ізмаїльської районної державної адміністрації (Стоілова</w:t>
      </w:r>
      <w:r>
        <w:rPr>
          <w:lang w:val="uk-UA"/>
        </w:rPr>
        <w:t> </w:t>
      </w:r>
      <w:r>
        <w:rPr/>
        <w:t>М.М.) довести план заходів до головних розпорядників бюджетних коштів Ізмаїльської районної державної адміністрації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першого заступника голови районної державної адміністрації Хаджикова П.В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а Ізмаїльської районної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державної адміністрації                                                                                                   Н.І.Тодорова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Ізмаїльської райдержадміністрації</w:t>
      </w:r>
    </w:p>
    <w:p>
      <w:pPr>
        <w:pStyle w:val="Normal"/>
        <w:ind w:left="5387" w:hanging="0"/>
        <w:rPr>
          <w:lang w:val="uk-UA"/>
        </w:rPr>
      </w:pPr>
      <w:r>
        <w:rPr>
          <w:lang w:val="uk-UA"/>
        </w:rPr>
        <w:t>від 03.09.2019 № 233/А-201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ПЛАН ЗАХО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щодо складання прогнозу районного бюджету на 2021-2022 ро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039"/>
        <w:gridCol w:w="2435"/>
        <w:gridCol w:w="248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*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**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аналізу виконання районного бюджету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місяця до 10 числа місяця, наступного за звітни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маїльської райдержадміністрації </w:t>
            </w:r>
          </w:p>
        </w:tc>
      </w:tr>
      <w:tr>
        <w:trPr>
          <w:trHeight w:val="23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ведення до головних розпорядників бюджетних коштів організаційно-методологічних засад складання прогнозу місцевого бюджету, визначених Мінфіном, та інструктивного листа щодо основних організаційних засад процесу підготовки пропозицій до прогнозу бюджет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сля отримання інформації з Департаменту фінансів Одеської облдержадміністраці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му управлінню Ізмаїльської  райдержадміністрації  основних прогнозних показників економічного і соціального розвитку території на середньостроковий період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, визначені фінансовим управлінням Ізмаїльської райдержадміністрації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чного та агропромислового розвитку Ізмаїльської райдержадміністрац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фінансовому управлінню інформації щодо чисельності населенн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, визначені законодавство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статистики в Ізмаїльському районі(за згодою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ка та подання  фінансовому управлінню Ізмаїльської райдержадміністрації разом з поясненнями (зокрема в частині</w:t>
            </w:r>
            <w:r>
              <w:rPr>
                <w:lang w:val="uk-UA" w:eastAsia="uk-UA"/>
              </w:rPr>
              <w:t xml:space="preserve"> фіскальних ризиків у майбутніх періодах)</w:t>
            </w:r>
            <w:r>
              <w:rPr>
                <w:lang w:val="uk-UA"/>
              </w:rPr>
              <w:t xml:space="preserve"> прогнозних обсягів доходів бюджету на середньостроковий період відповідно до типової форми прогнозу місцевого бюджет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ерміни, визначені законодавством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е управління  ГУ ДФС  в Одеській області (за згодою), управління економічного та агропромислового розвитку Ізмаїльської райдержадміністрації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гнозування обсягів доходів місцевого бюджету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 та надання кредитів з місцевого бюджету на середньостроковий період  на підставі прогнозу економічного і соціального розвитку України та Ізмаїльського району, аналізу виконання місцевого бюджету в попередніх та поточному бюджетних періода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черв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маїльської райдержадміністрації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та внесення змін до показників прогнозу місцевого бюджету на 2021-2022 роки на підставі інформації, визначеної відповідно до пункту 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маїльської райдержадміністрації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та доведення до головних розпорядників бюджетних коштів інструкцій з підготовки пропозицій до прогнозу бюджету та орієнтовних граничних показників видатків та надання кредитів з місцевого бюджету на середньостроковий пері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лип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маїльської райдержадміністрації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фінансовому управлінню Ізмаїльської райдержадміністрації  пропозицій до прогнозу районного  бюджету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.лип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і розпорядники бюджетних коштів Ізмаїльської Р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аналізу поданих головними розпорядниками бюджетних коштів пропозицій до прогнозу районного бюджету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серп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ої райдержадміністрації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огоджувальних нарад з головними розпорядниками бюджетних коштів щодо узгодження показників прогнозу місцевого бюджет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0 серп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ої райдержадміністрації, головні розпорядники бюджетних коштів районного бюджету Ізмаїльської РД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опрацювання прогнозу районного бюджету за результатами проведених погоджувальних нарад та інформації, отриманої від структурних підрозділів місцевої державної адміністрації.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серп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маїльської райдержадміністрації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дання прогнозу місцевого бюджету до Ізмаїльської районної державної адміністрації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серп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маїльської райдержадміністрації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 та схвалення прогнозу районного бюджету Ізмаїльського район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 2019року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змаїльська районна державна  адміністрація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прогнозу районного бюджету разом із фінансово-економічним обґрунтуванням до Ізмаїльської районної ради для розгляду в порядку, визначеному радо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5-ти денний термін після схвалення Ізмаїльською районною державною  адміністрацією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а районна державна  адміністраці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ровід розгляду питання щодо прогнозу районного бюджету постійними комісіями Ізмаїльської районної ради та на пленарному засіданні районної  ради в порядку, визначеному радо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графіку засідань постійних комісій та пленарного засідання районної ради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ставники районної державної адміністрації, виконавчого органу районної ради (за згодою), головних розпорядників бюджетних коштів Ізмаїльської РД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9:00Z</dcterms:created>
  <dc:creator>Customer</dc:creator>
  <dc:description/>
  <cp:keywords/>
  <dc:language>en-US</dc:language>
  <cp:lastModifiedBy>Customer</cp:lastModifiedBy>
  <cp:lastPrinted>2019-09-03T14:39:00Z</cp:lastPrinted>
  <dcterms:modified xsi:type="dcterms:W3CDTF">2019-09-03T11:39:00Z</dcterms:modified>
  <cp:revision>2</cp:revision>
  <dc:subject/>
  <dc:title/>
</cp:coreProperties>
</file>