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 серпня  2019</w:t>
        <w:tab/>
        <w:tab/>
        <w:tab/>
        <w:tab/>
        <w:t xml:space="preserve">                                                                    №22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  <w:t xml:space="preserve">    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військової частини 3058 Національної гвардії України від 26.08.2019 року №3/58/23-553  та з нагоди відзначення 23-ї річниці з Дня утворення військової частини 3058 Національної гвардії Україн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городити Почесними грамотами голови Ізмаїльської районної державної адміністрації за сумлінне виконання службових обов’язків, високі досягнення у військовій справі та з нагоди відзначення 23-ї річниці з Дня утворення військової частини 3058 Національної гвардії України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ойка Андрія Івановича – командира військової частини 3058 Національної гвардії Украї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вринюка Олександра Олеговича – стрільця 1-го відділення 2-го патрульного взводу 1-ї патрульної роти військової частини 3058 Національної гвардії Украї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льнікова Данила Володимировича – сапера інженерно-саперного взводу військової частини 3058 Національної гвардії Україн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Єні Віктора Олександровича – стрільця 1-го відділення 1-го патрульного взводу 1-ї патрульної роти військової частини 3058 Національної гвардії Украї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рпенка Павла Петровича – сапера інженерно-саперного взводу військової частини 3058 Національної гвардії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нтроль за виконанням даного розпорядження покласти на першого заступника голови Ізмаїльської районної державної адміністрації П.В.Хаджикова.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44:00Z</dcterms:created>
  <dc:creator>Customer</dc:creator>
  <dc:description/>
  <cp:keywords/>
  <dc:language>en-US</dc:language>
  <cp:lastModifiedBy>Customer</cp:lastModifiedBy>
  <cp:lastPrinted>2019-08-28T08:43:00Z</cp:lastPrinted>
  <dcterms:modified xsi:type="dcterms:W3CDTF">2019-08-28T05:44:00Z</dcterms:modified>
  <cp:revision>2</cp:revision>
  <dc:subject/>
  <dc:title/>
</cp:coreProperties>
</file>